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t>Star Fox: Skin Tight- Chapter one: The Silver Path in Fox’s Dreams</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ab/>
        <w:t>Fox had lain down to rest for another evening, hoping to find peace within his troubled soul. He had recently become a new year of age, and alas, his mother and father had both perished before hand of his land-marking “sweet sixteen”.  Fox had grown passed that, and grew into a fine young man, but many emotions still stirred upon the heart of the nineteen-year-old. He had just gotten through a war and didn’t know what to make of his life.</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 xml:space="preserve">Golden dust, orange fire, and crimson blood streamed across the evening sky as the young vulpine let himself fall into silken red and black sheets upon a Gothic bed.  With emerald eyes glowing, Fox stared up, up onto nowhere and at a complete nothing. He was letting his mind wander. It was the best thing he could do at the moment, while gathering thoughts of his past. He could have never imagined feeling so lonely and so forgotten at this age; with both of his parents long passed and nowhere to turn, Fox found that suicide may be his only option. He had tried everything else- talking, counseling, and medications, nothing worked. The pain was too overwhelming, and there was just one last path he could walk down. </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Fox’s guardian, Peppy, had noticed a change in the usually quiet and shy teenager. The wise hare had noted Fox had grown even shyer, and whenever questioned or retched out to, would snap into a fit of mixed emotions, and then withdraw into his room. Fox was now unusually quiet and shy, with a few added problems to boot.  In the past month, it was noted that strange markings and cuts where appearing upon Fox’s body. They would appear everywhere imaginable- his arms, his legs, his chest and back. These markings would even show up in areas best not discussed.  Peppy had shaken off these warnings and passed them off as something just a bit of a phase which would pass in time, but he really should have paid more attention to the things stirring up in the great cauldron which was Fox’s mind.</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pPr>
      <w:r>
        <w:rPr>
          <w:rFonts w:cs="Comic Sans MS" w:ascii="Comic Sans MS" w:hAnsi="Comic Sans MS"/>
          <w:sz w:val="18"/>
          <w:szCs w:val="18"/>
        </w:rPr>
        <w:t xml:space="preserve">Fox now sat in front of his dresser and mirror, looking himself in the face. A candle upon the wooden panel was lit brightly with a flame that flickered and danced. Fox seemed rather professional in his looks, green sweater, sleek hair style, but he felt like intolerable shit. He glared deeply into the mirror upon this dresser; he stared coldly at the candle-lit fur which was his own. He glared and peered at every inch of the male body that sat as and before him. A deep and insufferable feeling overwhelmed Fox at that moment as shadows danced upon him and the walls; this pain surged and boiled deep within him. Was it pity, was it anger, what was it?!  He didn’t know, he didn’t care, and he only knew one way to calm the angry daemon which stirred in his belly. He had to destroy this figure. Fox punched and shattered the mirror. Oh, how badly he wanted to annihilate the image that was staring back at him, but this reflection that now lay in the shattered mirror pieces WAS him. So, did this mean that Fox wanted to kill himself, that he saw no use for the gathered fiber and essence? </w:t>
        <w:br/>
        <w:br/>
        <w:t>”Yeeesss…” the vulpine hissed to himself. “That’s right… You do not belong here, Fox. You belong outside this body and FREE upon the other side!”</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Fox had lost it, his eyes shot around the room, looking for an easy escape, and at last, he found a bottle of pills. It was simple expired pain medication that had been prescribed to him a long while back. It was useless now, unless taken in large quantities, and that is what he was planning to do. He scrambled with his fingers and claws to open the lid sealed tight to the orange plastic jar; he counted every single pill as they poured out onto his paw.</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eventeen,” Fox counted. “That’s NOT enough!”</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Recklessly he scrambled through his dresser drawers, he scrambled for white bottles of aspirin and black bottles of cough syrup; he scrambled for anything that had a caution label slapped upon it. He even grabbed for an old bottle of liquor Falco had left behind as a gift from many days passed.  Fox shoved a handful of pills in his mouth as the sun set and the sky painted a scene of eerie red and purple glows. The stars and the city lights danced up through the window of the Cornerian building in which the full Star Fox team dwelled, and this uncanny twilight setting urged Fox to commit a gruesome act of gluttony upon the cocktail of medications. Fox guzzled down the strong alcoholic fluid from the deep cherry colored glass bottle his best friend had given him with the sincerest of thoughts. What other way is there to use a birthday gift but to bring true happin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e golden-furred embodiment of a disgruntled kitsune kicked at the black and wooden paned double door and its glass to the balcony which was ashen in color with bends and curves all done like a Gothic cathedral. Red and coal curtains fluttered in a rouse as the city wind and noise kissed them with the insanity of everything impure to the world.  Fox cried out loudly into the endless and tainted hours of darkness with such a shrill, one would swear a fallen angel of Hell was announcing the apocalypse.  He looked down into the city streets, and climbed up onto the ledge of the platform that hung over the city lif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I am the child of James McCloud! I was born from Vixy Reinard! I have no meaning upon this planet and in this life! I bid you heartless devils all a painful trip to He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wrinkled his muzzle and gagged on a pill, thus causing him to vomit into the urban maze below. He didn’t care at all about this small matter, instead he forced the last bit of capsules he had, four in total, down his throat and made his way back to the black and red silken sheets of his bed. He glared up at the nothingness again, his vision now became blurry as he pulled off his shirt and kicked off his pants only to rest in his boxer shorts. Fox shifted under the covers and lay on his back, closed his eyes, and shifted into a ghostly and grey slumb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With his emerald eyes fluttering open, Fox found himself in a strange new world. The light was dim and foggy, a melancholy mist danced across a silver path with dead trees and grass. He felt drawn into this path and walked along it almost instinctively. The path was narrow, but glossy and perfect. Winds and curves sent him in back turns and twirls in what seemed to be a never-ending labyrinth.  Fox felt so exhausted at the end of this trail, that he just wanted to kneel down and die. Die. What a word to think at that moment. Fox realized that he only felt tired because that is what he would be in the normal fiber realm that is the real world. His fatigued vanished with realization that he was not in the real world at the moment. Was he dead, or was he dreaming? He didn’t know, for sometimes there is a fine line between dreams and the spirit realm.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looked up and saw an extremely ominous sight- a lake of blood and many dead bodies strewn through it.  He became sickened by this, then his curiosity got the best of him; he wanted to explore this massacred land and wanted to examine the bodies which lay scattered upon it.  Fox slowly walked to the lake, and out in the middle of the miasma that covered it, was a small island with a graveyard. Should he take a dare and walk out in the blood to that lonely isle? He shrugged his shoulders and shook his head as he took a single step into the red water of once living beings. Surprisingly, he could walk almost upon the blood. He only sank ankle-deep into the crimson life-liquor, and upon his bare hind paws, it felt very odd and pleasing at the same tim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Some wild dream this is,” Fox said out loud to himself and what he thought was an empty la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With upon arrival to the land mass of the lake, Fox noticed a group of colorless vulpine and lupine children gathered, nude, around a dead body, which was unclothed as well. He stared wide-eyed for a slight second and became appalled at the appearance of these young souls, yet at the same time, felt attracted to their abnormal beauty. The children were all white, all fragile and thin, starved it seemed, and none of them had any eyes to speak of, just gaping holes dripping with blood where the white orbs of vision should have bee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then fixated on the charred corpse the children had been messing with, playing with, all so giddily. He could tell the corpse was a thin, fragile, female once been. Her hair was still as golden as the sun, and her open eyes, green, a very bright forest green. A green… like… emeralds.  Fox jumped back for a second; then leaned in closer, his muzzle wrinkled up in disgust. Could this be who he thought it wa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Fox…” the smallest child whispered. “Can you say…?” The child’s voice changed to a voice very familiar, “Momma?”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No…” Fox shook his head. “It isn’t… Mother… is i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Hyper and nodding with laughter, the child went back over to the corpse and pulled the eyes of the deceased Vixy down so her irises would show more. The young white vixen then stuck her hands down under the loose decomposing skin “shirt” of the corpse of Vixy and pulled off a piece of rotting flesh. Another white child, a wolf, took that rotten meat by force and devoured it hastily. Fox KNEW then he was going to be ill; he could feel the heave of bodily fluids gathering in his throat.  More of the children gathered and began to feast and gorge themselves on the decomposed body of the once-beautiful and loving vixen.  Blood was splattered and sloshed all around; the noise, sight, and smell of it all was too much for Fox, he couldn’t stand it. He grabbed at his abdomen and opened his mouth, putrid fluid from his gut gushed forth and onto the ground. Some of the children stopped feasting upon Fox’s dead mother and slithered over to the mess which was on the ground. They started lapping up what they could of his vomit, hungry for anything that was slightly foo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ox backed away slowly, still trying to grasp onto what was exactly going on, his eyes in shock. The whines and cries of these ghostly children were all too much, all so deadly and depressing. One of the older wolf children leapt upon Fox, knocking him to the ground, causing him to fall with quite an impact. He couldn’t breathe; he couldn’t find what was right in his mind. There he lay in the blood of the lake and his own vomit, as well as the rotting flesh and gut of his own deceased mother, and all he could do was stare upward. Demons were these children, very relentless of letting go of a fresh meal. They wanted a satisfying feast, one they could kill for, and they would be killing alright- they would be killing Fox.</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GET OFF!” Fox screeched as the children started ripping off his clothes. “STO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tried to push off these demons, but they kept piling onto him in a great horde of ravenous, mischievous sprites that had surely sold their souls to Satan himself. Fox swatted, kicked, and punched, his limbs thrashed wildly, trying to break the grip of the phantoms. His attempts were as worthless as trying to get Falco away from a bottle of beer, it just couldn’t be done! Many demon children were upon him now, tearing away at flesh, breaking open skin and causing Fox to bleed profusely, giving him pain, causing him to die. He screamed in sheer horror as claws and teeth severed off sheets of flesh from his bod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n, when all hope seemed to be vanished, a new light entered in the dim world, but the light was just as evil in appearance as the children around Fox. He looked up at the light and saw a figure that was very familiar and oh so calming to him. The figure came down from the crimson blood glow, lending his wing to the distressed vulpine. Fox grabbed the royal blue and silky feathers and was pulled up with mighty strength. Fox cried once the shock and terror tore at his mind, his purity shattered, his body battered, relief was settling on his mind, knowing he was surely out of harm’s grasp. His tears flowed down and light shone around him to form a flowing scarlet and black laced robe that took a form-fitting course down his body. Fox swore he could feel angel wings on his back, for he felt like such a heavenly being; he looked up to see his savior,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s eyes were bright, yet deep and dark cobalt sapphires glittering in this haze of the world, his feathers shone with the light of a million stars, cherry markings surrounded his eyes, his beak was the color of Corneria’s beautiful golden sun- with his strong body and those long and thick eyelashes to complete his perfect look, anybody would fall in swoon over Falco. The demon children seemed to be in awe at Falco and stopped dead in their tracks to gaze upon him. Falco turned his face and looked down at Fox, who was in glorious paradise being in his friend’s arms, and comforted him with reassuring word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the falcon whispered soothingly, “I have come for you, to get you out of this dreaded realm. You are my best friend, and I would kill myself if you were lost here. Now, Fox, wake up from this nightmare. Wake up, wake up, beloved Fox. Wake u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ox closed his eyes in that dominion of pain, and slowly opened his eyes to find himself in a small room with dim lights on. Many wires were attached to his body, and he could hear various machines. He looked down at his muzzle to find an oxygen mask on it. He knew where he was in reality, he was in a hospital. Fox shook his head groggily and fluttered his jade eyes once again before looking up to see Falco standing next to him. Falco had a single feather-covered finger stroking through Fox’s ha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Wake up, buddy. We need ya ‘round, you know.” Falco softly stated with a grin. He turned around and looked at a desert vixen standing in the doorway. “Yo, Fara, Fox is up now, but I don’t know he’s going to react, he still seems los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ra, a fennec, came rushing into the room as Falco walked out; she instantly wrapped her arms tightly around Fox and cooed and called at him. She nuzzled up and down his neck, and just couldn’t stop yapping about how happy she was that he was alive. Then she started scolding him for what he had done with all those pills and the bottle of liquor, she was the one to find him sprawled out on his bed in the hands of death.</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FOX! You almost killed yourself! You’re such an idiot for doing something so, so, so… CHILDLIK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know,” Fox replied, “That is what I was aiming fo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were aiming to kill yourself… Why?!” Fara screeched loud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don’t like the way I am, Fara. My life is useless, and Heaven knows you only want me around for the sex.”</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ra puffed up her cheeks in anger and stomped out of the room. She KNEW Fox was right, but she didn’t want to admit it, instead she wanted to continue her cute little act of being loveable, but it seemed like she would only act like such a bitch around Fox when they were alone. Fara would lie sweetly around everybody else, and would take out her anger on Fox for anything and everything bad that happened to her. Falco walked back in the room as Fara stomped her way down the hall; a look of concern came over his fa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Fox, what’s with Fara? She seems a bit… pissy.”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t’s the way she always is, around me at leas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I kinda noted that several times in the past, but I didn’t know she was THAT bitch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pulled a chair up beside Fox’s bed and sat there in his casual punk position, he was always like that. Only Falco would come to a hospital dressed in a tight leather shirt and bondage pants and have the face get up to add to it.  He fiddled with his spiked jewelry a bit before looking at Fox once again who was staring back at Falco with a very anomalous look upon his fac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Falco sneered. “Something on my face other than the get up?”</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re you actually there?” Fox asked.</w:t>
      </w:r>
    </w:p>
    <w:p>
      <w:pPr>
        <w:pStyle w:val="Normal"/>
        <w:rPr/>
      </w:pPr>
      <w:r>
        <w:rPr>
          <w:rFonts w:cs="Comic Sans MS" w:ascii="Comic Sans MS" w:hAnsi="Comic Sans MS"/>
          <w:sz w:val="18"/>
          <w:szCs w:val="18"/>
        </w:rPr>
        <w:t>“</w:t>
      </w:r>
      <w:r>
        <w:rPr>
          <w:rFonts w:cs="Comic Sans MS" w:ascii="Comic Sans MS" w:hAnsi="Comic Sans MS"/>
          <w:sz w:val="18"/>
          <w:szCs w:val="18"/>
        </w:rPr>
        <w:t>Actually where, Fox? What are you talking about now? You still got drugs in your system even after that stomach pump and a full da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 I know what I saw, and it was you.”</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was m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My savio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grew exceedingly hushed at that moment; his eyes closed slowly as he sat back in the chair. Fox started to explain about the silver path and the demon brood in his nightmare, the details became more and more so gruesome, and Falco was not at all bothered by it. Fox sat up in bed and clasped Falco’s hand in his own. Fox looked up at Falco with a gaze of trepidation and admiration as he spoke the last part of his drea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and then you came, and lifted me up, and held me close. You’re the one who brought me out of that Hell!” Fox ended.</w:t>
      </w:r>
    </w:p>
    <w:p>
      <w:pPr>
        <w:pStyle w:val="Normal"/>
        <w:rPr>
          <w:rFonts w:ascii="Comic Sans MS" w:hAnsi="Comic Sans MS" w:cs="Comic Sans MS"/>
          <w:sz w:val="18"/>
          <w:szCs w:val="18"/>
        </w:rPr>
      </w:pPr>
      <w:r>
        <w:rPr>
          <w:rFonts w:cs="Comic Sans MS" w:ascii="Comic Sans MS" w:hAnsi="Comic Sans MS"/>
          <w:sz w:val="18"/>
          <w:szCs w:val="18"/>
        </w:rPr>
        <w:t>Falco huffed through his nostrils and glared at Fox with antagonism in his eyes. “Fox, I have no clue where you’re going with this, but it really creeps me ou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jerked his hand out of Fox’s paws then crossed his arms as he pushed further back against the chair. Fox sat there with a blank expression on his face that turned to one of disappointment, his eyes dropping down to stare at his chest while his paws cuffed around each other and rested in his lap. Falco stared at Fox with little regard for the vulpine’s feelings at the moment; he didn’t seem to want Fox to even think about talking, however Fox did talk and broke the silence of the roo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I wasn’t going anywhere with my thoughts except our friendship. We’re the best of friends; everybody knows that, I just was stating that you appeared in my nightmare to save me. That vision of you tells me how much of a friend you truly are, Falco.” Fox’s voice was soft and dismayed. “I wasn’t trying to mean anything… …well, you know.”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you WERE trying to be that way, don’t lie to me!” Falco snapp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was not! I just wanted to let you know what you mean to m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wrinkled the skin above his beak as he shifted his eyes over to Fox; the poor vulpine was coming to tears, a pitiful sight. At that moment, Falco could feel his heart sinking, he knew Fox was telling the truth about being very deep companion, but Falco didn’t know how far of an extent Fox was trying to push out. Fox closed his eyes and sighed, looked back at Falco, and whimpered, as if he were sharing Falco’s pain upon his own. Falco looked to the door of the room, got up, and shut it, then returned to Fox’s bedside. Fox perked up his ears in surprise as Falco came up to him and placed a feathered hand to his soft furred cheek.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 I’m sorry, Fox. I thought you were trying to go along the lines of homo or something; I reacted too quickly, and you’re right- we ARE best buds. So you better get well soon so we can go out and watch a movie or something,” Falco stated softly to his frien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should be sorry, Falco. I should have been clearer with my words.” Fox shook his head with remor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hook his head and chuckled while ruffling Fox’s hair. He told Fox that they should just forget about the spat and go on being who they were to each other- long time friends, closely-knit soul mates. Fox smirked and pulled off the oxygen mask on his muzzle and set it to one side. He grinned and looked up at the falcon who always seemed to be there no matter what. Fox started to feel calm, he started to feel wanted and most important, he felt loved. Nothing feels better than love, especially friendship, and that is what Fox was feeling. Fox noted the closed door once again before wrapping his arms snugly around Falco who became caught off guard by the vulpine’s action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Yo!!! Fox! Get off!” Falco pulled back a bit. “Don’t get too mushy on me! I’m the macho dude, not the Romeo of Homo or the King of Queer!”</w:t>
      </w:r>
    </w:p>
    <w:p>
      <w:pPr>
        <w:pStyle w:val="Normal"/>
        <w:rPr>
          <w:rFonts w:ascii="Comic Sans MS" w:hAnsi="Comic Sans MS" w:cs="Comic Sans MS"/>
          <w:sz w:val="18"/>
          <w:szCs w:val="18"/>
        </w:rPr>
      </w:pPr>
      <w:r>
        <w:rPr>
          <w:rFonts w:cs="Comic Sans MS" w:ascii="Comic Sans MS" w:hAnsi="Comic Sans MS"/>
          <w:sz w:val="18"/>
          <w:szCs w:val="18"/>
        </w:rPr>
        <w:t>Fox pulled back as well and smirked, “Well, Falco, thank you for being a frien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Oh, what a sarcastic remark, Fox. It hurts! It hurt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lunged back in his chair, holding up his fists to his chest, as if he were pulling a dagger from his chest. Fox stifled a laugh and shook his head, but deep inside he was still combating the dream he had and all of the feelings behind it. He still felt lost and frightened, and puzzled over the images of his haunting nightmare. Fox sat back in the bed and got lost in contemplation of why his mother was depicted having her entrails devoured in such a hellish place, in such a gluttonous manner. Fox spaced out, he could hear Falco talking to him, but all of that was ignored while he stared out into nowhere.  He jolted back into reality as Falco snapped his fingers to grab his atten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 Fox, get back to Corneri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h! Falco, don’t startle me like that.”</w:t>
      </w:r>
    </w:p>
    <w:p>
      <w:pPr>
        <w:pStyle w:val="Normal"/>
        <w:rPr>
          <w:rFonts w:ascii="Comic Sans MS" w:hAnsi="Comic Sans MS" w:cs="Comic Sans MS"/>
          <w:sz w:val="18"/>
          <w:szCs w:val="18"/>
        </w:rPr>
      </w:pPr>
      <w:r>
        <w:rPr>
          <w:rFonts w:cs="Comic Sans MS" w:ascii="Comic Sans MS" w:hAnsi="Comic Sans MS"/>
          <w:sz w:val="18"/>
          <w:szCs w:val="18"/>
        </w:rPr>
        <w:t>Falco sighed, “I was saying to you that I would like to get you checked out of here so we can go have a little fun for your birthda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ut my birthday was DAYS ago, 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We still can have a little fun, you know. Come on, put some real clothes on, and let’s get you to somewhere a little more fu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With that, Falco shoved some clothes he had brought into Fox’s arms and then left the room. Fox sighed and looked at his clothes; at least Falco was thoughtful enough to bring them. Nothing is worse than sending somebody back into town to fetch your clothes so you can get out of the stupid hospital gown. Then Fox realized he had one little problem, he was still hooked up to all the machinery. He let out a sigh and starting pulling wires off of his body and shutting off the computers- the nurses and doctors in the surveillance rooms were probably freaking out. Finally he came down to one last item, the only thing that was actually hooked under his skin, the IV. Fox grimaced as he tore the needle and tube from his vein and blood flowed down his paw and arm.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was still unstable from the feast of drugs he had consumed, and he lost his balance slightly. He sat back down on the bed and watched his life fluid flow like a crimson river down his arm. Instincts took over Fox’s mind and he started to lap up the blood; his mind went wild, the taste on his tongue was a new sensation. Never before had he been so attracted to the scent and flavor of his own scarlet water or wondered what another’s rushing into his mouth and down his throat would feel like.  He looked around for a while after this and remembered he was to get dressed and just walk out of the hospital with Falco. The vulpine stood up and grabbed each article of clothing and rushed to put them on, at the bottom of the pile was a pair of leather gloves with the fingers cut off- most likely Falco had slipped them off and forgot about them. Black leather gloves were the perfect thing to hide the bleeding paw Fox had created by ripping out the IV tub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ully dressed, Fox walked out of the room and into the hallway to where Falco was standing. Falco grinned at Fox and signaled for him to come over.</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t>Star Fox: Skin Tight- Chapter two: Entering the Labyrinth that is Corruption</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pPr>
      <w:r>
        <w:rPr>
          <w:rFonts w:cs="Comic Sans MS" w:ascii="Comic Sans MS" w:hAnsi="Comic Sans MS"/>
          <w:sz w:val="18"/>
          <w:szCs w:val="18"/>
        </w:rPr>
        <w:tab/>
        <w:t>Fox slowly walked over to Falco with a smirk on his face, he was eager to get out of the cleaner-scented hospital and get back in his own room, but he feared that therapy was in his future. Counseling, drug-recovery groups, and psychiatrists were things Fox was not looking forward to, he just wanted to get back to his dull life, and make it better for himself, on his own. Once Fox met up with Falco, he felt a feather hand ruffle the tuft of hair on his head. Falco was grinning and had a very sly look on his face which caused Fox to pond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re going to walk straight out of this hospital, you’re going AWOL you might sa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that’s CRAZY! We’ll be caught! I have to sign out of this hospital, and I have to get doctor’s permission first for this kind of thing.”</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know you don’t want to do that Fox, you just want to leave, you want to get out of here as soon as possibl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rue, Falco, that’s what I thought at first, but I still have enough sense to sign ou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y’re not going to let you sign out, now come 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Before Fox could say anything, Falco had him by the collar of his shirt and pulled him into an abandoned stairwell that should have been locked. The spiraling hall had caught on fire a few years ago, and nobody dared to use or fix the damn thing. It was rumored that many had gone up or down the steps and fallen through rusted and burned or missing steps, but evidently Falco ignored those rumors for he was leading Fox down the hall quite promptly. A stair gave off a snap as Falco passed over it, Fox caught his foot on the hole and tripped face first into rusted and jagged metal; Falco stopped, turned, and looked at his fallen friend. Fox looked up at the falcon and snorted blood out of his nostrils while slowly getting up; Falco lent a hand to Fox and helped him up, slightl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did you bring me here, Falco? These stairs are dangerous! We could end up dying! Look at me alread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se stairs are the only place where the security cameras fail and the back exit to freedom awaits, about your nose, stop babying and keep up. We can’t stand here forev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ith all the cameras, Falco, they most likely know we’re here anyway. So let’s just go back up the steps so I can sign out honestly!”</w:t>
      </w:r>
    </w:p>
    <w:p>
      <w:pPr>
        <w:pStyle w:val="Normal"/>
        <w:rPr/>
      </w:pPr>
      <w:r>
        <w:rPr>
          <w:rFonts w:cs="Comic Sans MS" w:ascii="Comic Sans MS" w:hAnsi="Comic Sans MS"/>
          <w:sz w:val="18"/>
          <w:szCs w:val="18"/>
        </w:rPr>
        <w:t>“</w:t>
      </w:r>
      <w:r>
        <w:rPr>
          <w:rFonts w:cs="Comic Sans MS" w:ascii="Comic Sans MS" w:hAnsi="Comic Sans MS"/>
          <w:sz w:val="18"/>
          <w:szCs w:val="18"/>
        </w:rPr>
        <w:t>They lost some cameras in a power surge in the wing you were in a few days back, Fox. They haven’t re-installed them yet. You’re quite the lucky bastard. Now, let’s get down these steps before they collapse on us.”</w:t>
      </w:r>
    </w:p>
    <w:p>
      <w:pPr>
        <w:pStyle w:val="Normal"/>
        <w:rPr>
          <w:rFonts w:ascii="Comic Sans MS" w:hAnsi="Comic Sans MS" w:cs="Comic Sans MS"/>
          <w:sz w:val="18"/>
          <w:szCs w:val="18"/>
        </w:rPr>
      </w:pPr>
      <w:r>
        <w:rPr>
          <w:rFonts w:cs="Comic Sans MS" w:ascii="Comic Sans MS" w:hAnsi="Comic Sans MS"/>
          <w:sz w:val="18"/>
          <w:szCs w:val="18"/>
        </w:rPr>
        <w:t>Fox looked down the square coiled steps, staring to the bottom. “Exactly what floor are we on, 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rty-fifth…”</w:t>
      </w:r>
    </w:p>
    <w:p>
      <w:pPr>
        <w:pStyle w:val="Normal"/>
        <w:rPr/>
      </w:pPr>
      <w:r>
        <w:rPr>
          <w:rFonts w:cs="Comic Sans MS" w:ascii="Comic Sans MS" w:hAnsi="Comic Sans MS"/>
          <w:sz w:val="18"/>
          <w:szCs w:val="18"/>
        </w:rPr>
        <w:t>“</w:t>
      </w:r>
      <w:r>
        <w:rPr>
          <w:rFonts w:cs="Comic Sans MS" w:ascii="Comic Sans MS" w:hAnsi="Comic Sans MS"/>
          <w:sz w:val="18"/>
          <w:szCs w:val="18"/>
        </w:rPr>
        <w:t>Oh, for the love of… You’re simply a pure genius, Andro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grinned as he grabbed Fox’s paw and started another mad dash with him down the corroded stairs, the earthen colored metal clanked beneath their feet. As they made their way down the repetitive case, they tripped and stumbled over more holes and rough edges, and finally they came to their fear. Falco glared at a gap where a large sum of steps were missing and then looked back at Fox who was shaking his hea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told you these steps were dangerous. If we’re lucky, we can find a close door that hasn’t been sealed and get back in the main hall…”</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re going to jump.”</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m sorry, what in the HELL did you just say? It sounded to me that you said we’re going to jump!”</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didn’t mistake my words, Fox. I DID say that we’re going to jump for 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You’re crazy! We’ll never mak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waved his head from side to side at Fox, and decided to get a running start for the leap, Fox tried to stop him, but it was no use. Within seconds, Falco had run, jumped, and landed over the gap in the stairs; afterwards, he turned to Fox and gestured for him to cross as well. The vulpine’s eyes widened in disbelief- there was no way in the entire Lylat system that Fox could cross a gap as vast as the one before him. Falco made it just fine because he was of the avian race, he was meant to fly across gaps like nobody’s whose-what, but Fox was a simple golden vulpine meant for agility and stealth. He looked over at his feathered friend and gave a frow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I can’t make it across that. I’ll end up leaping too short, and I’ll plummet to my death.”</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it’s either jump to gain access to freedom, or die trying.”</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I can just go to the hospital office and check out honestly. Ok?”</w:t>
      </w:r>
    </w:p>
    <w:p>
      <w:pPr>
        <w:pStyle w:val="Normal"/>
        <w:rPr/>
      </w:pPr>
      <w:r>
        <w:rPr>
          <w:rFonts w:cs="Comic Sans MS" w:ascii="Comic Sans MS" w:hAnsi="Comic Sans MS"/>
          <w:sz w:val="18"/>
          <w:szCs w:val="18"/>
        </w:rPr>
        <w:t>“</w:t>
      </w:r>
      <w:r>
        <w:rPr>
          <w:rFonts w:cs="Comic Sans MS" w:ascii="Comic Sans MS" w:hAnsi="Comic Sans MS"/>
          <w:sz w:val="18"/>
          <w:szCs w:val="18"/>
        </w:rPr>
        <w:t>For what, Fox, to get put into a psych ward and put through years of aid-groups? I know you, buddy, and you’re not the type who would go into that calmly. Now, just make a bound for it, and if you miss, I’ll catch yo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Fox sighed and nodded, he knew Falco was right, he didn’t want to go into some psycho-help-group and be poked and prodded mentally and made into a goody-goody-gum-drop guy. He wanted to be himself. With his mind made up, Fox made his way to the top of the steps to get a running start, much like Falco had. He bolted towards the end of the line and pushed himself off the ledge in a fine and graceful leap; however, he was an inch short and grasped the jagged metal with his left paw. Fox started to panic- he reached up with his other paw and started to scramble wildly. His claws tore at the metal and made scraping sounds and clangs, his feet battered at the side wall while his tail tucked up to his front- he looked like a pathetic cub trying not to fall off a tree limb.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was holding onto Fox’s shoulders, but it was no use, the vulpine was not cooperating and making the situation worse for the both of them. Falco lost his grip on his squirming friend and fell backwards just as Fox lost his grip to the staircase. He got up instantly and his mind triggered that his friend was falling quickly to the hands of death. Falco made a mad bound to the stairwell banister diagonally below him, quite a far gap, but he glided for it. His ankle gave a loud crack at the heavy landing, and Falco winced in pain. He repeated this procedure good number of swift times ignoring his ankle, knowing his friend was in a desperate situation, and on the fifth leap, he intersected Fox’s path of descend and caught him, landing roughly back onto the stairs with a roll into the wa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friends just laid there, in the position they were forced into, Falco’s arms still tightly wrapped around Fox’s body, Fox settled against Falco’s chest. Both were heaving for air, had the life scared out of them, and their breath was taken away with impact. The shadowed stairwell was cold and rusted, akin to a scene from a horror movie- Fox and Falco were gasping like scared little children; the sight around them was dreadfully chilling, and Fox’s fall only added to the terror. Falco looked down at his friend who returned a petrified gaze. Fox shivered and his eyes closed halfway, tears ran down his cheeks as he started to sob. Falco couldn’t blame his friend at all, they both could have died, and crying was better than either one of them breaking out in maniac laughter about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alco murmured soothing words to Fox while running a single finger through his hair, it was the only thing he could think of to calm the both of them at the moment, and doing such seemed to work. Fox quieted down and relaxed his tense body, but not bothering to move out of his friend’s arms. He felt safe and secure once again, just like in the hospital room, as Falco’s arms were wrapped around his sleek body. Fox didn’t want to move at all, he just wanted to stay where he would be safe and where he could rest. Falco must have known Fox’s intentions, for he was not moving either, instead, he brought up a convers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why did you try to kill yourself?”</w:t>
      </w:r>
    </w:p>
    <w:p>
      <w:pPr>
        <w:pStyle w:val="Normal"/>
        <w:rPr>
          <w:rFonts w:ascii="Comic Sans MS" w:hAnsi="Comic Sans MS" w:cs="Comic Sans MS"/>
          <w:sz w:val="18"/>
          <w:szCs w:val="18"/>
        </w:rPr>
      </w:pPr>
      <w:r>
        <w:rPr>
          <w:rFonts w:cs="Comic Sans MS" w:ascii="Comic Sans MS" w:hAnsi="Comic Sans MS"/>
          <w:sz w:val="18"/>
          <w:szCs w:val="18"/>
        </w:rPr>
        <w:t>Fox was silen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could you tell your best buddy what is bothering you so much?”</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ilent agai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s the loss of your parents finally getting to you, the shock results of the war, or is it Fara?”</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ne of those comments must have hit a string deep inside Fox, because he began to cr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e on, buddy, what is it?”</w:t>
      </w:r>
    </w:p>
    <w:p>
      <w:pPr>
        <w:pStyle w:val="Normal"/>
        <w:rPr>
          <w:rFonts w:ascii="Comic Sans MS" w:hAnsi="Comic Sans MS" w:cs="Comic Sans MS"/>
          <w:sz w:val="18"/>
          <w:szCs w:val="18"/>
        </w:rPr>
      </w:pPr>
      <w:r>
        <w:rPr>
          <w:rFonts w:cs="Comic Sans MS" w:ascii="Comic Sans MS" w:hAnsi="Comic Sans MS"/>
          <w:sz w:val="18"/>
          <w:szCs w:val="18"/>
        </w:rPr>
        <w:t>Fox finally broke his long silence and softly spoke, “All of that, and then som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s that so? Well, why didn’t you tell anybody sooner, why did you let it ball up to this point? I never let it ball up!”</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you do so let it ball up! You act with drunkenness and violence in many bursts, where I did not want to be violent to others- so I…”</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you wanted to rid the world of yourself and take a one-way ticket to Fire and Brimstone City- population demons and pitchforks? Fox, it’s the worst thing you could do; not only are you harming your own destiny, but those still here would miss you dearl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y would not miss me… I’m nothing but a burden! There are so many things in my life I want to bury and keep hidden, nobody would understand, nobody would treat me the same if they knew all I kept insid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then tell me what is inside, I will understand everything Fox!”</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won’t understa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curled up and whimpered, feeling sorry for himself. He whined and whimpered, putting more stress upon his body with sudden sobs and raked his claws across his arms, making bloody gashes. Falco growled deep in his throat at Fox’s actions and smacked Fox across the face, grabbed him by the shoulders and shook him like a rag doll. Fox snarled and snapped at Falco, giving a few swipes to the falcon’s face and adding a few decorative scratches. Falco grimaced at the injury and blood ran down his heated face; it felt like cold, thick, crimson water delivering relief to all his pain even as it was pain itself.  Falco held Fox by the shoulders still and breathed roughly and angrily; Fox returned Falco’s chilling gaze and synchronized his breathing with that of Falco’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The vulpine gazed upon Falco’s bleeding face; the three claw swipes from above his beak down to his left cheek trickled and dripped with blood. Fox felt the same tingling oddity that he had felt when he ripped out the IV tube and he leaned closer to Falco, resting his paws upon the bird’s shoulders. Falco narrowed his eyes to a squint while wondering why Fox was getting so close; he shuddered as one of Fox’s claws ran through the fresh blood. His blue eyes watched as Fox brought the blood-stained claw to his muzzle and licked it clean. Fox’s emerald eyes seemed to glitter with delight of semi-satisfied blood-lust and this frightened Falco severely. Was his best friend going to kill and eat him now?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watched as Fox slowly leaned to his gashed cheek, and when he felt Fox’s muzzle make contact to his skin through his feathers, Falco took in a sharp breath of shock. Falco was even more surprised as the vulpine’s tongue lapped at the wounds, cleaning up the blood; no, Fox was drinking the blood.  Falco closed his eyes and shivered from feeling so disturbed by Fox’s actions, but as he felt Fox’s tongue slip up from cheek to above his beak, Falco felt a strong hint of pleasure. There was something arousing about the warmth of Fox’s body and the feel of his tongue against the gashes. Falco opened his eyes in time to witness a stream a blood run down his beak and Fox run his tongue along i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ime seemed to stop then, Falco was gathering his thoughts all at once. What had happened to Fox to get him such a desire for blood? Falco came to the quickest conclusion that it was only some mental effect the drugs had left, and it would pass with time, but only if Falco knew. Only if he knew more about the hellish children in Fox’s dream, and what really had happened in that nightmare, only if he was there to experience it.  “…But, I WAS there…” were Falco’s thoughts. He was going through a deep denial about what had happened, and how he was going to tell Fox the truth. Falco slipped back into reality as Fox’s muzzle came into contact with his beak. What happened next was a bolt from the blue for Falco.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ab/>
        <w:t xml:space="preserve">Fox’s tongue lapped at Falco’s beak, and took advantage of a small opening made from a mix of fear and shock. Fox moved his muzzle to connect softly against Falco’s mouth, and Fox steadied his balance from where he sat up on Falco’s lap. Yes, it seemed to Falco that Fox was kissing him, it was loose, but still a kiss. Falco was confused and didn’t know how to react- pushing Fox away was an option and embracing and reinforcing was another. Was this really a kiss though? The copper taste of crimson life water was covering Falco’s tongue now. So was this a way of Fox saying for Falco to taste his own soul?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Falco’s hands shuddered as he slowly moved them to Fox’s back, to hold in an embrace, softly at first, but then with a tight grip. Was this the right thing? What felt so wrong also felt so right at the moment; not even Katt had given Falco a kiss this impure and sinful and made it enjoyable. Sure, Falco had done many shameful things in the past, but this felt like a burden that would never be lifted, kissing a being of the same gender, it was disgusting, yet, somehow, it was enjoyabl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lustful kiss grew hotter as Fox pressed his muzzle deeper and rubbed his tongue against Falco’s. It was like some horror rape scene with neither of the beings willing to go on, however, they were willing deep within by some entity that consumed their souls in full. Thus time was slipping by as two souls engaged in a bath of what was seen as sin, as what was wrong and impure- Fox’s paws upon Falco’s hips, and Falco’s feathered fingers rubbing at Fox’s tail- chaotic romance that was nothing more than a freak spur of the moment, somebody had to snap back into reality, and that was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found himself shoved away hastily as Falco stood up and ran off down the stairs, the avian stopped for a second to look up at his vulpine friend. Falco shot a glare of rage and confusion as Fox equaled that with a stare of serene anarchy- such an oxymoron living in true symbolism.  Fox followed closely to his friend, awaiting freedom promised, not knowing how long their little peccadillo festivity had lasted.  Both of them looked like they had come out of a house of ill repute, satisfied from luscious and sinful rapture. Fox’s fur was matted, and Falco’s feathers were ruffled and ripped, but the two friends said nothing as they fought their mental states while running down the seemingly endless stairwell.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lowed as they reached the last rusted stair, and an old door with loose hinges stood before them. It was the old hospital exit, a very pitiful emergency escape door used during the fire a year or two back. The metal of the square archway creaked and crackled, moaning with the pain of abuse it had been put through, as Falco forced it open for one last ceremonial time. Fox stepped out hurriedly as Falco let him pass first into the dreary and rain-cursed day. Falco grinned as Fox hooted and hollered, knowing they were free, but they still had to get into the back alley, which Falco was working on at the moment. An old rusted fence supported and reinforced with wooden planks separated the hospital back way from the trashy street gangs and rubbish-filled dumpster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a little help?” Falco called, “I need you to use your claws on this metal.”</w:t>
      </w:r>
    </w:p>
    <w:p>
      <w:pPr>
        <w:pStyle w:val="Normal"/>
        <w:rPr>
          <w:rFonts w:ascii="Comic Sans MS" w:hAnsi="Comic Sans MS" w:cs="Comic Sans MS"/>
          <w:sz w:val="18"/>
          <w:szCs w:val="18"/>
        </w:rPr>
      </w:pPr>
      <w:r>
        <w:rPr>
          <w:rFonts w:cs="Comic Sans MS" w:ascii="Comic Sans MS" w:hAnsi="Comic Sans MS"/>
          <w:sz w:val="18"/>
          <w:szCs w:val="18"/>
        </w:rPr>
        <w:t>Fox rushed over and leaned down to the fence and snipped at the rusted wire with his claws, all the while he spoke to Falco. “I didn’t know that it would be so easy to escape from a hospital.”</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nce again, I must say,” Falco stated, “that you are one lucky bastard on how these events unfolded…”</w:t>
      </w:r>
    </w:p>
    <w:p>
      <w:pPr>
        <w:pStyle w:val="Normal"/>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yes, I am lucky. And what about you, Falco? You were limping down the step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h? Me? Well, that was just from twisting my ankle when I was working to catch you, it’s nothing much. I just need to go back to the government apartment complex and take a breath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about the scratches tha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you don’t have anything that would kill me, and plus, I needed a few scars, but I doubt they will scar, they’re shallow wounds.”</w:t>
      </w:r>
    </w:p>
    <w:p>
      <w:pPr>
        <w:pStyle w:val="Normal"/>
        <w:rPr/>
      </w:pPr>
      <w:r>
        <w:rPr>
          <w:rFonts w:cs="Comic Sans MS" w:ascii="Comic Sans MS" w:hAnsi="Comic Sans MS"/>
          <w:sz w:val="18"/>
          <w:szCs w:val="18"/>
        </w:rPr>
        <w:t>“</w:t>
      </w:r>
      <w:r>
        <w:rPr>
          <w:rFonts w:cs="Comic Sans MS" w:ascii="Comic Sans MS" w:hAnsi="Comic Sans MS"/>
          <w:sz w:val="18"/>
          <w:szCs w:val="18"/>
        </w:rPr>
        <w:t>I feel bad Falco,” Fox murmured as he pushed a loose board of the fence up, “I feel bad about everything, excep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eemed to be ignoring Fox, since he was now crawling thought the little escape route; he was in one big hurry to get out of the area. Soon after he went into the back street, Fox followed and easily slipped through. Fox was a slender vulpine, and had a feminine touch to his body, but on the other hand, he was strong and could easily punch the lights out of somebody who was up for a fight. Falco was taller than Fox, and had wider shoulders, his whole body was wider than Fox’s, but not by much, and that’s why he always dug through things first, he could widen the path for the rest of the team following.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 looked up at Falco, who was now in a stiff fighting stance, he only had to wonder for a moment what was going on. When he heard shouts coming from the middle of the alleyway, Fox knew Falco had encountered a gang. Falco took off running, hiding his limp to his best capabilities as he charged at the gang. Fox looked around him, still lying on the ground, upon his back, he looked to count the number Falco was against. Odds were against the falcon, he couldn’t possibly go against all ten of the punks. That was when Fox decided he should help, and that was to be a major mistak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heaved a large canine over his shoulder and slammed him to the ground, with impact, the canine let out a pitiful whimper and groan. Yes. Falco was kicking major ass, and he was going to need to open up a few more cans of it if he was going to pull through this. Though, through the fight, halfway finished, he happened to note out of the corner of his eye a large badger, and in the grips of this badger was Fox. The badger grinned sinisterly as he tightened his paws around Fox’s neck, and laughed as the vulpine cried in pain, but it didn’t last for long. Fox looked down to the badger’s face of pain and shock and then to the large metal pole jutting from the badger’s gut. Deadly grip of the badger’s paw was no longer a worry, for he fell back, letting go of Fox at the same time. The badger was dead, and the rest of the gang had run off.</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laid on the ground, gasping for air, he was in shock of almost being killed, and how the badger was killed… by Falco… The tall bird stood there, his hands covered in dark ruby blood, his chest heaving with angered breath, his eyes colder than arctic ic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body messes with my buddy…” Falco mocked at the dead badger. Falco made his way over to Fox and leaned down. “You alrigh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s wrong? Tell me… please… Where are you hur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you just killed somebody! Please stop acting like everything is normal! Please stop acting like you forgot about the stairs already, please…” Fox was frantic for answers, and Falco was not willing to give the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tayed silent as he aimed a punch right at the vulpine’s head, it wasn’t a full blast, but it was strong enough to knock the young Fox McCloud into a cold sleep. With that, Falco picked him up and carried him through the alley, and back onto public streets where everybody started to stare. Both of the friends were leaving a trail of blood from injuries caused by the gang battle, but many could only wonder what they had been doing. Some whisperers also pointed, some cars even stopped right in the road, everybody seemed to be staring and discussing Fox and Falco.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With all the chatter about them, irony flowed through with nobody knowing who they were. They were Lylat system-wide heroes, and the inhabitants of their very own native planet didn’t even recognize them. A few police officers stopped Falco in the street to inquire him about what this scene was all about. Falco kept walking as he said one little phrase- “Gang war, and that’s all you need to know.” The officers continued to pester Falco with threats of arrest, but Falco kept walking and spoke with a calm voice- “We are no more than mercenaries who happened to turn down a wrong street. We paid our duties to this city by riding you of one more law-offender.” After that statement, the police backed off, mercenaries were known for turning on government officials at any moment, and they didn’t want to get involved with somebody who just came from a figh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falcon grinned and chuckled at the thought of being a law offender himself. He had just helped Fox escape from a hospital and just killed somebody, but it was all for the right thing. Falco decided that it wasn’t the right time to take Fox home just yet; he wanted to take Fox to someplace special and at the end of another dark alley, Falco knocked on a corroded door of an abandoned building. A slide in the door opened, and two ghostly eyes peered out, Falco grinned at the eyes and leaned close and mumbled towards the insid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y, Murk, it’s me, and I brought a friend with me. He’s code seventeen in book five- if you know what I mea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can’t let you in that easily, Lombardi, who is he, and why do you say code seventeen, book five?”</w:t>
      </w:r>
    </w:p>
    <w:p>
      <w:pPr>
        <w:pStyle w:val="Normal"/>
        <w:rPr/>
      </w:pPr>
      <w:r>
        <w:rPr>
          <w:rFonts w:cs="Comic Sans MS" w:ascii="Comic Sans MS" w:hAnsi="Comic Sans MS"/>
          <w:sz w:val="18"/>
          <w:szCs w:val="18"/>
        </w:rPr>
        <w:t>“</w:t>
      </w:r>
      <w:r>
        <w:rPr>
          <w:rFonts w:cs="Comic Sans MS" w:ascii="Comic Sans MS" w:hAnsi="Comic Sans MS"/>
          <w:sz w:val="18"/>
          <w:szCs w:val="18"/>
        </w:rPr>
        <w:t>This is THE Fox McCloud; you know I work with him. He has some issues and injuries that need worked away. So let me in, bastard, or I’ll peck your eyes ou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K! OK!” Murk screeched. “Just give the week’s password or Beau will have my head on a silver platt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Severed fingers attack the one who cut them off unrightfully.”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Eh-hah, right you are, Falco! Come on i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Murk, the Chihuahua –small and scrawny and smart-mouthed, opened the door and let Falco pass in quickly before slamming the door shut again. Many animals looked up from their cards, or drinks, or looked away from the exotic dancer on the stage to see who had come in the room. A Japanese bobtail cat walked up to Falco and looked at Fox in his arms. She tilted her head and ran her claws through Fox’s fur- she smiled as she placed her slender white paw onto his chest and found his body was warm with a heartbeat and breath.</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h, good, I was worried you had brought in a casualty of the Door Jammer gang.”</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Nah, this is my buddy Fox. I just knocked him out to buy myself some time with the questions he kept asking me, Shui.” Falco remarked as he laid Fox down onto a ragged couch.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how nice, Falco! Couldn’t you have just told him to wait, and why did you bring him her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lot of odd things have been going on, Shui, and I think he can become one of us. He’s shown a connection to me, and I want t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et me guess, you want to move up the Blood Lust gang ladder?” A tall white cat with grey hair, left eye green, right eye blue, stepped into the roo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eau!” Shui ran up to the cat and nuzzled against him, purring. “You’re back saf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Beau walked up to the couch upon which Fox was laying, he took a deep breath of thought as he examined the vulpine, and then looked to Falco. Shui tilted her head as Beau held his paw over Fox’s body, but aimed not to touch it. Falco knew what was happening, Beau could feel energies rising from Fox’s aura, and this was a good sign for Falco, maybe not a good sign for Fox. The plans Falco had for his buddy were greedy and lustful, all in the name of having higher power. Time seemed to stop in the dwelling as Beau took in a breath of shock and said two simple words: “Kitsune Sakura”.</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t>The Story of Kitsune Sakura</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pPr>
      <w:r>
        <w:rPr>
          <w:rFonts w:cs="Comic Sans MS" w:ascii="Comic Sans MS" w:hAnsi="Comic Sans MS"/>
          <w:sz w:val="18"/>
          <w:szCs w:val="18"/>
        </w:rPr>
        <w:tab/>
        <w:t>It is said, that in the depths of ancient Corneria’s forests, a kitsune was born to two kitsune with grant of the Mother Spirit herself, and that this kitsune was blessed to contain pure power of deep emotion- that emotion being love. Born within the spring, when the cherry trees bloomed, this kitsune was named Sakura. She had no resemblance to the cherry trees, blossoms, or the cherries themselves, but was golden as the sun with jade eyes so deep that the entire flora envied her, and even with this jealous green added, they could not compare to her beauty. Kitsune from everywhere came to see her, celestials especially; they had heard about this forest fox spirit and only could wonder if she should belong with the stars. Sakura’s aura and beauty spread wide envy across the fields of Corneria, and nothing would be right for her lif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s the child grew, she was taught of the spiritual ways and let known that she was different from the other inhabitants of the planet. Yes, she was a special child with many unique qualities, and she was to follow in the paw prints of her earthly mother and father respectively. Mother Kitsune made sure young Sakura learned how to be a proper lady, and Father Kitsune taught Sakura about battle. Corneria was such a blessed planet to have such a beautiful and wondrous event to occur upon its soil. Every step this young female spirit made, sprout up flowers at her paws, the planet was thriving thanks to her, and blessed would be the mate she chose, but her choice would be shunned by so man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 very tragic day came in Sakura’s life when her mother was captured and killed off by those who had now found the fox spirits as their enemies, and Father Kitsune knew he had to protect his child. Father Kitsune left Sakura with a kiss and a hug, telling her how much he loved her, and how proud he was of her, and a wise rabbit was now to take custody of the child until his return. The whole sacred forest seemed to mourn the loss of Mother Kitsune, and the wise rabbit was the most impacted by her death next to Sakura’s father. The child herself couldn’t comprehend the amplitude of this situation, and only feel deeply sorrowed by the lack of her mother’s presence. It was only when the wise rabbit told Sakura that her mother was never going to return, did the child break out into tears. Each tear brought on new life to forest in the form of black and red flowers, surely a pure symbol of an innocent child’s mourning for the loss of their paren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akura asked the wise rabbit what had happened to her father, and the wise rabbit replied that Father Kitsune had gone off to dispose of the ones who had killed her mother. She understood this completely and trusted every word that came from the rabbit’s mouth- Sakura could only respect her elders. Yet, each time Sakura asked where her father was, the wise rabbit could not answ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can only tell you that he is far away from here, doing his best to keep you free and safe, young Sakura,” the wise rabbit would always answ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is answer finally became dull, and Sakura wanted to wander out past the safety of the woods to find her father. She packed what she believed would suffice for survival in the world beyond what she knew. She wanted to help her father have a safe return home, no matter how much harm she was to put herself into. While the wise rabbit was resting one day, Sakura took up her belongings and walked into unknown areas of the forest. She stepped carefully and found her way to the clear river of the north, but she felt so uneasy around this area. What could it be? She looked up and around for an answer to her unsettling mind, but all she could see were plants and the clear wat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akura crossed the water with a playful skip, her paws landing perfectly on every single stone, and her worried feeling grew worse and worse by each second. She only could guess what lie in wait for her as she crossed the sparkling stream. As she reached the new shore, the sun assured her with warm rays of light; Sakura accepted this feeling as good and dismissed all emotional doubt. All she felt now was courage and reassurance that her mission would not fail, and that she would find her fath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Just then something scrambled about in the bushes, and thus, Sakura was startled. She took a quick look around her, holding up her small sword in front, taking a defensive pose, and then all grew quiet again. The wind gave a haunting whisper through her golden fur and cream strands of hair which flowed like milk as the breeze kissed it. The young kitsune looked around with her emerald eyes open, searching for the disturbance- she saw nothing, not a single being was near her, not a single bird chirped nor insect screeched. All that could be heard was the cold breeze whispering haunting words of melancholy mischief to the forest fox spirit. The forest wasn’t speaking to Sakura, nor the river, just the wind, and the wind grew colder and colder, as a result the young child shivered with fear and became frozen with disturb; all she could do was stand there with her sword to the front with her eyes clenched shut, beginning to cry. Ice-wind brushed around her and whipped about her hair and tail, chilling her silken kimono, pulling away the ties and ribbons, breaking the robes open and fluttered them about, and then IT cam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A tall and menacing spirit rose from the forest floor, from all the dead leaves, and wherever near this soul became frozen over with a hauntingly beautiful thick frost. This lanky being was so thin and frail, and white, it too seemed to be kitsune, but had much more of a disturbing aura around it. Its white hair flicked in the wind, its presence made the air so still and dead. Both male and female was this nude fox spirit, its face with two empty eye sockets and a large bulge on its forehead, this bulge slowly slit, and opened. A single eye had been placed on this creature’s brow, a dark coal it was with a white iris, and a red pupil, Sakura wondered if this daemon could even see. As it approached her, the being spok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 xml:space="preserve">My name is </w:t>
      </w:r>
      <w:r>
        <w:rPr>
          <w:rFonts w:cs="Comic Sans MS" w:ascii="Comic Sans MS" w:hAnsi="Comic Sans MS"/>
          <w:sz w:val="18"/>
          <w:szCs w:val="18"/>
          <w:lang w:eastAsia="ja-JP"/>
        </w:rPr>
        <w:t>Tokoyami</w:t>
      </w:r>
      <w:r>
        <w:rPr>
          <w:rFonts w:cs="Comic Sans MS" w:ascii="Comic Sans MS" w:hAnsi="Comic Sans MS"/>
          <w:sz w:val="18"/>
          <w:szCs w:val="18"/>
        </w:rPr>
        <w:t>, and you have passed onto my land. Why have you left the safety of your home to find me, young kitsun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ind YOU?” Sakura stuttered, “I wasn’t looking for you!”</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ight, you are looking for your father. You will go wherever needs be. I warn you, child, seeking him will soon cause me to be engaged with your sou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akura did not know what to make of this evil presence, all she could do was stare at Tokoyami. How could it have known about her quest to locate her father, and what did Tokoyami mean about this being “engaged with her soul”? Before Sakura could ask, Tokoyami had vanished back into the forest in a cloud of snow and ice, and the leaves all turned brittle dead and crumbled. This area of the forest now looked still and dead, no life was around the young kitsune, but she had to move on, she couldn’t head back home, she was on a mission. She looked down at her opened kimono and took time to fix it, never letting her sword leave her sight. Sakura didn’t know who else might come and attack her, and she would not let herself be caught off guard by anything, even now Tokoyami, her new enemy. The child frowned and thought this over for a minute. Was Tokoyami really an enemy, or just a spirit that had come to warn her? Sakura shook this thought out and picked up her belongings and started her trek yet agai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everal hours had passed, and Sakura felt as if she was heading nowhere. The forest path seemed to be getting thicker, but the river still was in sight, as long as Sakura saw that river, she knew she could get back home, but then the river became a waterfall and she had to change course. The fox thought to herself that she could veer off course just long enough to find a way downhill that wasn’t as steep and find the river again, but she was wrong, she was now lost and hungry and wished she had just rode down the waterfall on a log or climbed down the rocks. It wouldn’t have been such a bad fall either, about fifteen feet would not have hurt her if she dove into the water, but she just had to try to find an easy way out, and she was being punished for it. The child cried now, her sobs echoed through the trees and grass, but nobody came for her, not until nigh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stars glittered and danced above the now sleeping kitsune, the moonlight shone in her fur and silky locks of hair, and a passer by found the child sleeping among the mushrooms and berries. This stranger knew that she was kitsune and leaned over to get a closer look, but then Sakura awoke with his presence. She let out a startled screech and pulled back away, but the figure stood there and smirked. Of course, Sakura could not see who this was in the dark, she could hardly make out the shape of the figure, but one thing she did notice was feathers and a beak, she knew she was sitting in front of an avian of some sorts, but she only could wonder what more this bird looked lik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e out of the shadows so I may see you better, but if you try to harm me, I shall kill you.” Sakura plainly stat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uch strong words for such a young female kitsune,” said the bird, “I doubt you could kill me, but I would not bother to harm you anyway, you have done nothing wrong to m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how yourself now,” demanded the kitsun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lright then, I will show myself to yo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Into the moonlight stepped a charming young male phoenix, he gave an odd grin with his beak, and his form was even more out of the ordinary for it was shaped in style to the way Sakura was. This phoenix had a tall body on which he walked on two legs, he had two arms, and two wings spread from his back. Yes, indeed, he was very odd, even the color of his feathers was odd for they were the blue of the night with cherry streaks dabbling the edges and points of his hands and arms and around his eyes, and from the crown of his head was a plume of crimson feathers that resembled true hair. Sakura couldn’t deem what she was seeing, and as she looked into the deep indigo eyes of this stranger, an overwhelming feeling overwhelmed her deep down into her soul.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is your name?” inquired Saku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y name is Cornelius,” answered the phoenix, “Cornelius Tearstrike. And your name would b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Kitsune Sakura,” whispered the young fox.</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 xml:space="preserve">Ah… I see… Sa… ku… ra…” the phoenix knew the meaning of this name,” cherry blossom.”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exactly, for I was born with the petals,” Sakura explain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then, Sakura, are you lost? I can help you find your way back hom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us, their journey did start. Sakura put her trust into Cornelius and told him all about her reason for adventure, but Cornelius could only shake his head and smirk. He urged Sakura to head back home with his assistance and that seeking out for her father would do no good, but she insisted that they do some more searching before they headed back to her homeland. Cornelius finally succumbed to the adolescent vixen’s plea and helped her through the forest. They walked and searched for many days and nights, and along with this the phoenix taught Sakura many survival skills, and as these lessons were brought on, Sakura grew closer to Cornelius. The sun seemed to shine brighter on her now, and she worried less about her fath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wo years had passed, and Sakura had finally decided to go home, surprisingly the trek back her home in the forest was only an hour away. All this time, Cornelius had led her out into the depths of the forest, into the world, and brought her back to where she belonged. He did this all without her noticing. Sakura was amazed at the intelligence Cornelius possessed, and even more how charming and kind he was. The phoenix had a bit of an attitude to him, and many they had encountered had brought up his devilish ways, and these actions were sometimes brought out against Sakura, but she knew deep down he cared for her, and she cared for him as well.  She felt deep emotion for the one who had shown her all the good of the worl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As Sakura reached her den, her father and the wise rabbit stepped out to greet her. They both were sobbing so hard for they had thought Sakura had been lost forever, they were so joyous that she had come back so safe and sound, and they didn’t wish to scold her for she had exhibited a great triumph out in the vast woodland. However, the joyousness stopped when Father Kitsune laid his eyes upon the phoenix Sakura had been guided by. Father Kitsune wrinkled his muzzle and the wise rabbit stepped up as well, but when Sakura asked what was going on, no true answer was given. A fight began to break out, a violent fight of harsh terms and slang was dished out to everybody, but the wise rabbit said nothing, he simply grabbed Sakura by the arm and pulled her between her father and the phoenix. Both men stopped talking at once and gently reached out towards the femal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You see,” said the wise rabbit, “and I see… You both love her dearly, but I can foretell that this love will bring much misfortune, but this is what you want, isn’t it, Sakur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Everybody was speechless, mostly Sakura. She had been taken out into the world, not really looking for her father, and here her father had come back even before she did, much earlier at that. A week after she had left home, he had come back to find his daughter was missing and his friend grieving over such a loss, but she had learned so much thanks to Cornelius. He had taken her to cities of many animals and many strange beings with many different beliefs, he had taught her that there is good and bad, but good can always outweigh the bad, and this was good. Sakura had found somebody she loved dearly and she wished to pass through the rest of her material life with. She knew that she was nothing to be immortal, but she was blessed. She knew she would be destined with this phoenix for each life she lived. Sakura looked over to the wise rabbit and nodded, she explained only that Cornelius was her friend, and that this creature was to be trusted despite his feisty natu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It was then that Sakura’s father finally calmed and things turned halfway peaceful, but once and while another fight over right would break out, and Father Kitsune did not want Cornelius anywhere near his young daughter. Sakura and Cornelius would sneak out together and venture into the world during the night at times, and sometimes they would disappear for a few days, and this angered Father Kitsune, but the wise rabbit only saw them as being youngsters and accepted this as coming of age. He knew that they would need to learn how to make decisions on their own and what better way for them to learn was there besides them to venture into the world? Adventuring tolerated, Sakura felt the freedom in her heart grow and she grew overly fond of her phoenix, but Cornelius refused to show the abundance of emotion he had deep insid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re were even times when Cornelius would be spotted with a gaggle of other phoenixes, and go around with his kind, especially the female of his kind. This would make Sakura very depressed, but then again, she did say that they were friends, and only that, and this is what Cornelius agreed to. They would be closely knit soul mates, the best of friends, and nothing would tear them apart. Going as far as romance would be hard for them, and she knew that not many were looking forward for her to marry a phoenix; everybody wanted Sakura to marry another kitsune, to marry a daring fox like herself. She was expected to have pups and raise them up to be strong, she was being expected to carry on the family blood line, but that wasn’t what she wanted. Sakura wanted to have Cornelius, she wanted to spend the rest of eternity with the one she was tied to, and nobody was going let her have her way. The maturing vixen would have to learn to shove everybody out of the way in order to get to what she desir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re was another obstacle that Sakura had to get through; she needed to get Cornelius to admit his love to her, but she did not know how this could be done. Cornelius was so stubborn with his feelings, and the only time he showed any care at all was when he was becoming drunk on wine at any festival, and Sakura was not the type to get somebody drunk, and this would also lead to a false admitting of love.  Cornelius would tell of his love soon, Sakura could feel it deep within her soul, that is, what she hoped would happen anyway. If there love was actually true, then things would piece together come Hell or high waters, and Sakura felt like she was facing both at the moment. Nothing seemed like it would flow right, but the events that would happen oh so soon, would bring her and Cornelius closer together than ever.</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tab/>
        <w:t>Sakura’s father had gathered up another ally in order to fight off those who were opposed to the forest spirits, he wanted to get rid of all the negative forces, therefore he had a hog to team up with he and the wise old rabbit. The hog was nothing splendorous to look at. He was rather fat and filthy, with such a treacherous attitude, but he swore on end that he would help Father Kitsune in this battle. Father Kitsune reassured his daughter that everything would go to plan, and everybody would return home safely, and how much Sakura wanted to trust in his words, but she still trembled with fear that something would go wrong. Father Kitsune hated to leave young Sakura alone, so against his will, he decided it would be best if Cornelius stayed with his daughter. It was the best thing he could think of at the moment, the best for Sakura, this was going to be a tough time ahead, and the wise kitsune wanted his daughter to be protected by somebody she obviously loved and that somebody who loved her back.</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On a dusty and misty evening, when all the crickets and locusts were at a ruckus, Father Kitsune, the wise rabbit, and the hog took off into the depths of the forest in order to revolt against those who had trekked into evil ways. The sky seemed to bleed as the clouds turned crimson and smeared across a peach colored sunset. Sakura leaned into the arms of Cornelius but did not cry; she felt that this was not the time to cry, but to keep in hope that one day, her father would return. The friends stood there at the edge of the river and kept track of the small pack until nothing more of them could be seen within the dark of the wood. Cornelius then turned away from the path and headed back to the kitsunes’ den, yet Sakura did not follow. She was standing still at the river, so Cornelius came over by her once again and placed his feathered hands onto her shoulders. Sakura jumped a bit, and then turned to see the phoenix and the stern look on his fa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Sakura, there is no use waiting here forever. You must come back to your home and wait there. You must live everyday as the norm, but not give up hope that everything will become the norm again. Sakura, you worry too much, child…” Cornelius said this as if he had much higher authority than Sakura, and the fact was, he di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akura nodded and turned with the avian and slowly and relentlessly walked back to her safe little den with Cornelius, giving in to his mature actions. She slipped down into the earthen tunnel and instantly lay down on her bed, she couldn’t help but sob. The young vixen didn’t want to, but she had to, it made her feel better, and she didn’t want all that pressure built up in her chest. Cornelius frowned and sat near the bed and reached into his white robes and shuffled through the pockets to find a small flute. He placed the small flute beside Sakura and waited for several minutes; finally Sakura lifted her head and looked at the flute. She picked it up slowly and examined it, more still curious why Cornelius had placed it the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Cornelius smiled and tilted his head, he waved his hand and fingers gently, signaling for Sakura to play a soft tune, that is, if she knew how to work the instrument. Sakura nodded slowly and placed the mouth piece against her muzzle and let a placid breath flow through the thin wooden pipe. Rich wind whistles streamed through the flute and as the fox spirit placed her fingers on the numerous holes, a calming tune started to form. The phoenix sighed and smiled as best as he could to the calming melody. The notes were soft yet dramatic, a depressing tone was carried with them, and Cornelius felt tears welling up in his eyes. Never before had he cried in his life other than when he was a tiny child, but now this overwhelming sense of heartrending emotion caused him to shed two crystal clear tears down his cheeks. Swiftly, he wiped away the tears, but Sakura had already noticed that the strong phoenix had shown his emo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Now, Sakura felt at piece. She had shown her emotion through the song, and Cornelius had reacted. What if she showed her love through a song, would Cornelius react to that and show his love? She placed the flute again to her muzzle and starting playing a tune so passionate and so sweet, that nobody could resist taking a listen to it. However, Cornelius gently took the flute from Sakura’s paws and placed it back into his pocket. The vixen gave a startled and confused look towards the phoenix, and he gave a small explan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sic is surely something to be cherished, Sakura, but you are being the musician, and I don’t want you to ware your emotions out in one night. We should be getting some rest. I will take guard of the entrance to then den while you get the sleep you need. We shall have eyes on each other at dawn.”</w:t>
      </w:r>
    </w:p>
    <w:p>
      <w:pPr>
        <w:pStyle w:val="Normal"/>
        <w:rPr>
          <w:rFonts w:ascii="Comic Sans MS" w:hAnsi="Comic Sans MS" w:cs="Comic Sans MS"/>
          <w:sz w:val="18"/>
          <w:szCs w:val="18"/>
        </w:rPr>
      </w:pPr>
      <w:r>
        <w:rPr>
          <w:rFonts w:cs="Comic Sans MS" w:ascii="Comic Sans MS" w:hAnsi="Comic Sans MS"/>
          <w:sz w:val="18"/>
          <w:szCs w:val="18"/>
        </w:rPr>
        <w:t>Sakura replied, “I don’t think I can get any sleep tonight, Cornelius. I feel so worried, and that song I played did not get all my emotions out. I wanted to go out there and help my father with this mission!”</w:t>
      </w:r>
    </w:p>
    <w:p>
      <w:pPr>
        <w:pStyle w:val="Normal"/>
        <w:rPr>
          <w:rFonts w:ascii="Comic Sans MS" w:hAnsi="Comic Sans MS" w:cs="Comic Sans MS"/>
          <w:sz w:val="18"/>
          <w:szCs w:val="18"/>
        </w:rPr>
      </w:pPr>
      <w:r>
        <w:rPr>
          <w:rFonts w:cs="Comic Sans MS" w:ascii="Comic Sans MS" w:hAnsi="Comic Sans MS"/>
          <w:sz w:val="18"/>
          <w:szCs w:val="18"/>
        </w:rPr>
        <w:t>The phoenix gave a small smile and shook his head, “Well, Sakura, your worry keeps coming back because you are letting it come back. I understand you well when you say you are upset, but please don’t let it get to you. Remember what I said about living in the nor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Cornelius took his leave to outside the den, and Sakura settled herself down in her bed. She stared at the earthen walls and took in the scent of the night through her nostrils. Sakura knew that Cornelius was right- she would have to live like everything was normal, but she could not forget what was happening so close, yet so far away. She could only wonder what was happening with her father, the rabbit, and the hog, and with this essence abound, she also didn’t want to have knowledge of what was taking place. Trying to know about what was occurring caused her sadness to return, so Sakura started to think about the phoenix that was guarding her life. She thought about Cornelius and how he was sitting right outside the entrance to the den, and how he was going to protect her for however long it took for Father Kitsune to come back.</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20"/>
        <w:rPr/>
      </w:pPr>
      <w:r>
        <w:rPr>
          <w:rFonts w:cs="Comic Sans MS" w:ascii="Comic Sans MS" w:hAnsi="Comic Sans MS"/>
          <w:sz w:val="18"/>
          <w:szCs w:val="18"/>
        </w:rPr>
        <w:t>As the days passed, Sakura felt herself forgetting about the absence of her father and more about her life with Cornelius. She would go about daily chores as if she were her mother; she would take on tasks of cleaning and cooking, and other odd jobs. Kitsune weren’t really meant to be house wives, but sometimes that would happen if they started a family, but Sakura very much so did like the idea of being a caretaker or having a family of her own. Yet if Sakura decided to live her life with Cornelius, she would not have a family, there would be no pups, but then again, she would be happy. Thoughts of nights spent making love filled Sakura’s mind and she started to slack off and daydream. Despite this, Sakura still kept a clean den, and Cornelius helped to his extent by gathering up harder foods to find, fishing, and tending to Sakura whenever she fell ill.</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Months passed, and one rainy day, Cornelius spotted the wise rabbit limping back to the den. Cornelius caught him as he started to fall over, and of course, Sakura came right up beside them. Sakura looked around, feeling a bit happy yet became over worried when her father did not come within sight. She looked down at the wise rabbit, and he looked up with great sorrow in his eyes. He held up Father Kitsune’s necklace of jade and let it fall into Sakura’s paws. The rabbit explained to both Sakura and Cornelius that the hog had betrayed both he and Father Kitsune, and took the side of evil. The only thing the wise rabbit was able to get away from battle was the necklace and his own life.</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Sakura broke down into tears, she sobbed and gasped, and trembled with all over domination of fear and depression. He mother was dead, her father was dead, she was in high danger of being killed herself, and never once did she get acceptance of her relationship with Cornelius from her father. She felt so awful, she felt so lost and in so much despair. Nothing was going to be right for her anymore, she just knew it! How was she going to continue her life without knowing how her father felt about the way she lived?</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Cornelius gathered up Sakura in his arms and held her tightly, and the wise rabbit stood up slowly with aide of a nearby strong fallen branch. Using this branch as a makeshift staff, the rabbit made his way back into the den. Cornelius followed, holding a kicking and screaming Sakura restrictively within his arms. The wise rabbit hated to see Sakura in so much pain and agony of emotion, so he started to mix up an herbal tea, and with Cornelius’s strong arms restraining and helping, the wise rabbit was able to get the young vixen to swallow the brew. Within minutes the teen was hushed to a quiet sleep, and Cornelius was stroking her head softly and tenderl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see that you care deeply for her, but whether or not you love her can remain a secret from me forever. I doubt you love her enough to be a mate to her, but I know that you are her best friend, and I respect that out of you, Cornelius,” said the wise rabb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nk you, sir.” Cornelius’s voice was softened greatly. “Do you think she will ever forget this day?”</w:t>
      </w:r>
    </w:p>
    <w:p>
      <w:pPr>
        <w:pStyle w:val="Normal"/>
        <w:rPr>
          <w:rFonts w:ascii="Comic Sans MS" w:hAnsi="Comic Sans MS" w:cs="Comic Sans MS"/>
          <w:sz w:val="18"/>
          <w:szCs w:val="18"/>
        </w:rPr>
      </w:pPr>
      <w:r>
        <w:rPr>
          <w:rFonts w:cs="Comic Sans MS" w:ascii="Comic Sans MS" w:hAnsi="Comic Sans MS"/>
          <w:sz w:val="18"/>
          <w:szCs w:val="18"/>
        </w:rPr>
        <w:t>The wise rabbit frowned and shook his head, “I am afraid not. I fear that this depression and loss will find a way to eat poor Sakura alive. Cornelius, you must be there for her along with me. We are the only two connections she truly has left. You must understand that Sakura felt that her family was everything, and here she is, all alon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As the days, weeks, and months passed, it seemed as if Sakura was growing more intense about becoming a fighter and seeking revenge on the ones who killed her father. She felt like her father was still out there, somewhere; she knew that she would have to take her father’s place in the best way possible but didn’t know quite how. The kitsune immersed herself into finding her father and or getting revenge, but what stuck in her mind that she had to get everything back. Cornelius pitied the poor soul and took charge into the revenge as well. Sakura gathered up one last team member to their new pack, a young female toa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is young toad was from a family to befriended the kitsunes, and was also victimized by those who ruled against peace, and she wanted to fight against them as well. She had great knowledge of how weapons worked, and her high intelligence made up for her ungainliness. Cornelius was strong and stubborn, and he was so pushy he could take out five fighters at once, plus he had a lot of worldly survival skills. He was truly an essential teammate. The wise rabbit had age and experience, he knew where to go and what to do. He knew rituals and medicinal things, so he couldn’t be left behind. Finally there was Kitsune Sakura herself. She was eager to get revenge, she knew how to give orders and fight, but her mind was clouded, therefore she would be surviving off her teammates. Not much is known about the battle between the pack and the evil goers, but one thing is truly known, they were victorious. They had defeated the malevolent leader and set the woods free and brought them to peace once again, but Sakura did not stop searching for her fath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oon after the battle, it is said that Sakura accepted the fact that her father was dead, and she wanted to be with him, the world was too much for her to handle anymore and she had to end her life. She really didn’t know what to think about Cornelius, he had gone stubborn and drunken, and didn’t show his emotion to the flute anymore. The wise rabbit was growing old and couldn’t take care of her in anymore much longer, and the female toad was just getting to giddy and annoying. Nobody would listen and nobody would help. So late one night, Sakura snuck into the wise rabbit’s potions and grabbed some pois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Sakura sat down at the river near her den and looked up at the bleeding red clouds in the purple night sky and all the stars shining so brightly seemed to mock her and her sorrow. Sakura opened the bottle of poison and drank it hastily. She wanted her life to end so soon, so nobody would find her sinful plea, but before she could dispose of the bottle, Sakura fell to the ground into a deep dark sleep. She opened her eyes to a dark world of dead trees, mist, and a blood lake. She was laying down on a silver path that was perfect, and out in the crimson lake was an island. In the haze of the land, Sakura became overwhelmed by the scent of death, and the sound of silenc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She felt as she had died, and she knew most likely this was Hell. She had committed suicide and there was no way she would get into Heaven for something so dishonorable. The island out on the lake grabbed Sakura’s curiosity and she crossed the blood by walking upon it. As she reached the island and the temple steps upon it, she saw a charred corpse of a female kitsune that looked so familiar, and a haunting voice echoed around Sakur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ng, Sakura. I warned you that your quest to find your father would cause me to come to you agai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okoyami…” whispered Saku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the spirit appeared before Sakura, “Look at this land, this is my home, and this one before me is none other than your mother. She is here to represent all torture in your mind, she is here to leave an image within you, and the image I shall create will leave your soul open and vulnerable so I may ent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okoyami snapped her fingers and vicious growls were heard from all directions, these growls then turned into giggling of innocent children, and then THEY came. Tokoyami’s kin came to feast upon the charred and nude corpse of Sakura’s mother, and as soon as Sakura showed weakness, the demons started to attack her. Sakura cried and wailed in pain as the white devils scraped and gnawed at her living flesh, but all froze when a bright red light filled the land, and a glowing blue phoenix entered the scene. It was Cornelius, he had come to this evil realm to save Sakura. He took her up into his arms, and her wounds healed as she cried and sobbed from shock, her tears formed a red gown to represent her corrupted mind, and symbolized the change that would occur very so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okoyami yelled many curses at the two left the realm and Sakura awoke at the riverside, with Cornelius next to h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My dear, Sakura. I am so joyful that you did not die. You are very lucky the rabbit gave you an antidote just in time… Please, don’t ever try killing off your life again, Sakura… I love you, and I don’t want to lose yo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akura broke out in tears of joy, for she now knew of the deep feelings within Cornelius. Her love was accepted into him, and she easily told him of her love in full, and they both held each other close with an overwhelming feeling of passion surrounding them. They married soon afterwards and vowed to return to each other someday after they died. They would return to each other and be lovers no matter what form they came back in, no matter who was against them, but they would only awake after the death of Sakura’s mother, father, and the battle against the evil force which killed them off. Hopefully their energies would awake in time before Tokoyami would have a chance to claim Sakura’s sou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ith, hope, love, care, compassion, dreams… This was the settlement of Kitsune Sakura and Cornelius Tearstrike. The lovers spent their life together and died together by impalement upon a sword for they were too attacked by the forces against peaceful nature. It is only known that they died rather young with these words…</w:t>
      </w:r>
    </w:p>
    <w:p>
      <w:pPr>
        <w:pStyle w:val="Normal"/>
        <w:rPr>
          <w:rFonts w:ascii="Comic Sans MS" w:hAnsi="Comic Sans MS" w:cs="Comic Sans MS"/>
          <w:sz w:val="18"/>
          <w:szCs w:val="18"/>
        </w:rPr>
      </w:pPr>
      <w:r>
        <w:rPr>
          <w:rFonts w:cs="Comic Sans MS" w:ascii="Comic Sans MS" w:hAnsi="Comic Sans MS"/>
          <w:sz w:val="18"/>
          <w:szCs w:val="18"/>
        </w:rPr>
        <w:t>Sakura’s dieing words, “I love you so much Cornelius, I am so happy we were destined to die this way… togeth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nd Cornelius answered to his lover… “…aye… and my darling kitsune, I will cherish you forever…”</w:t>
      </w:r>
    </w:p>
    <w:p>
      <w:pPr>
        <w:pStyle w:val="Normal"/>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And thus… they died… with a kiss…</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t>Star Fox: Skin Tight- Chapter 3: Our Labyrinth Becomes a Maze of Confusion</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ab/>
        <w:t>Falco widened his eyes at Beau and started to give off a light chuckle, this chuckle turned into maniacal laughter that caused everybody’s eyes to turn to him. Shui scowled at him as her fur puffed up in rage, but Beau kept his cool, his face stayed serious through the whole ordeal. The falcon continued to screech from the nonsense Beau had just muttered out; there was no way in Hell that Fox was the legendary Kitsune Sakura reincarnated. Beau sighed softly and shook his head as he eyed the still-sleeping body of Fox McCloud and wondered when he would awaken to the truths, or if Cornelius had awakened somewhere cl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Beau started off, “Has anything odd happened to your friend here lately? I know without a doubt that this is the energy of Sakura I am feeling. Tell me, you bastard; tell me whether or not a change has occurred in his life recently.”</w:t>
      </w:r>
    </w:p>
    <w:p>
      <w:pPr>
        <w:pStyle w:val="Normal"/>
        <w:rPr>
          <w:rFonts w:ascii="Comic Sans MS" w:hAnsi="Comic Sans MS" w:cs="Comic Sans MS"/>
          <w:sz w:val="18"/>
          <w:szCs w:val="18"/>
        </w:rPr>
      </w:pPr>
      <w:r>
        <w:rPr>
          <w:rFonts w:cs="Comic Sans MS" w:ascii="Comic Sans MS" w:hAnsi="Comic Sans MS"/>
          <w:sz w:val="18"/>
          <w:szCs w:val="18"/>
        </w:rPr>
        <w:t xml:space="preserve">Falco kept laughing, he didn’t want any part of this whatsoever, but he knew it was a good idea to answer Beau. “Changes? Hell yea, there have been changes in his life! Let’s see, he just snapped a good while back, depression finally getting over him, and he tried to kill himself by O.D.-ing!” </w:t>
      </w:r>
    </w:p>
    <w:p>
      <w:pPr>
        <w:pStyle w:val="Normal"/>
        <w:rPr>
          <w:rFonts w:ascii="Comic Sans MS" w:hAnsi="Comic Sans MS" w:cs="Comic Sans MS"/>
          <w:sz w:val="18"/>
          <w:szCs w:val="18"/>
        </w:rPr>
      </w:pPr>
      <w:r>
        <w:rPr>
          <w:rFonts w:cs="Comic Sans MS" w:ascii="Comic Sans MS" w:hAnsi="Comic Sans MS"/>
          <w:sz w:val="18"/>
          <w:szCs w:val="18"/>
        </w:rPr>
        <w:t>Beau’s eyes grew wide, he wanted to know more, “You son of a bitch… What did he take? Tell me NOW!”</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oa, Beau, good buddy…” Falco was still laughing, “It was just some pain medications and thanks to yours truly, he had a bottle of liquor to wash it all down with! Believe me, Beau, this is just sheer coincidence that you feel ‘this energy’, and I can assure you, Fox is no ‘Kitsune Saku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k, Falco, what was the other reason you brought him here?”</w:t>
      </w:r>
    </w:p>
    <w:p>
      <w:pPr>
        <w:pStyle w:val="Normal"/>
        <w:rPr/>
      </w:pPr>
      <w:r>
        <w:rPr>
          <w:rFonts w:cs="Comic Sans MS" w:ascii="Comic Sans MS" w:hAnsi="Comic Sans MS"/>
          <w:sz w:val="18"/>
          <w:szCs w:val="18"/>
        </w:rPr>
        <w:t>Falco grinned, his odd teeth that lay beneath his beak showing through. “I brought him here to force him into being my partner for Blood Lust. Everybody here knows Katt isn’t fit for knowing about this gang, and Fox is my closest buddy- we’ve got to let him have a chance at it a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Beau didn’t like the change of subject to come so quickly, but having a chance to acquire a new member was something that didn’t come so often, especially to have one as supreme as Fox McCloud at disposal. Lombardi was power-hungry, Beau could sense it, and bringing in a partner to be an apprentice was trying to show one could hold up responsibilities of training a new recruit. Hardly anybody would come to such a run-down abandoned building and take a chance to see the wonders laid within it. The Turkish Angora thought over this for quite a while, he stroked his whiskers and gazes at Falco, letting his green eye close and his ice blue eye stare, and with a small purr, the cat gave i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lright, Falco, he’s in, but that’s only if he wants to be. I don’t want to force anybody in that doesn’t want to be in. If you can get him to stay, and train him well, you will be pushed up the ladder to secondary monarch. That sounds good?”</w:t>
      </w:r>
    </w:p>
    <w:p>
      <w:pPr>
        <w:pStyle w:val="Normal"/>
        <w:rPr>
          <w:rFonts w:ascii="Comic Sans MS" w:hAnsi="Comic Sans MS" w:cs="Comic Sans MS"/>
          <w:sz w:val="18"/>
          <w:szCs w:val="18"/>
        </w:rPr>
      </w:pPr>
      <w:r>
        <w:rPr>
          <w:rFonts w:cs="Comic Sans MS" w:ascii="Comic Sans MS" w:hAnsi="Comic Sans MS"/>
          <w:sz w:val="18"/>
          <w:szCs w:val="18"/>
        </w:rPr>
        <w:t>Falco grinned, “That brings a pleasant thrill to my ears. What about Fox, though?”</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s going to be an underling, Lombardi, just like how everybody else starts ou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That is,” Shui interrupted, “unless you take him in as your life mat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Shui purred and giggled as she rubbed up against Beau, cooing and calling at her mate, and this made Falco sick at his stomach. How dare she bring that up? A life mate was somebody you just spent your energy with, somebody to share your rank with- somebody you had sex with. Both Shui and Beau were the high priests of the Blood Lust gang, and Falco wanted to be right up there with them, but he didn’t want to leave his buddy behind. Yet at what extreme would Falco go, to have Fox right there at his side? He surely didn’t want to share such a thing as romance with somebody the same gender- that was just sick. At that moment, however, as he looked around at all the small tables, couches, and at the bar at all the couplings in the dull lit building, Falco thought about the hospital, and the step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ose high towering and brittle metal barricades that were collapsing beneath them. The rush to escape, the clanging of metal, the creaking of iron twisting and bending, and the snap of it breaking! And Fox’s cry of mercy as he fell to a certain death! Falco closed his eyes, shutting himself off from everybody, his mind focusing on the rescue, of how he jumped down and risked his own life for his best friend, his soul mate… his… love… Oh sweet Mother Goddess of Corneria! Breaking Fox into reality, being slashed by his claws, their breaths of excitement, of shock… Fox’s tongue against his beak and across the wound… Yes, the wound… throbbing and pulsing just like Falco’s heart, his heart… Oh how it beat with such a strong rhythm of arousal as Fox held close, his muzzle becoming ridiculously intertwined with Falco’s beak for a blood tainted kiss… Oh, fuck yes, that sinful kiss and how he actually embraced it for a slight moment before pushing Fox away because… Why? Why did he push Fox awa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 I didn’t enjoy it… Shut up, Falco, you didn’t enjoy 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njoy what?” Murk’s girlfriend, Malfoy, a field mouse, was staring Falco face to fac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thing of your concern, Malfoy, just leave me alone.” Falco shrill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 all heard you,” stated Shui, very bluntl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mething is going on, and we need to know the whole story” Beau added. “Tell u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Before Falco could say a single word, Fox’s eyes flew open with great speed as he sat up with a scream of pure terror, a dribble of blood streamed down from his mouth and down his neck- his body seemed to convulse as he sat up, his eyes showed no emotion. Everybody in the building just stopped dead in their tracks to look at Fox, the golden furred vulpine seemed to be talking to himself, uttering out very gruesome details of sheer murderous joys and the sorrows that were attached to them. Falco too, grew wide-eyed, but from listening to the unadulterated, yet sinful words that purged from Fox’s throat. Shui ran off somewhere, and Beau stayed, holding up his ankh necklace to the seemingly-possessed vulpine’s forehead. Fox screeched out all the terrors in his mi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re is no hope for any of us, this dream shall never end, and none of us shall ever awaken. Don’t you feel them? The parasites under our skin, crawling, and crawling… Those are our sins… and our sins are yet to be forgiven… we are all tainted with the blood of the world, we have been murderers! One with an axe, swinging… slash, slash… the gush of blood and bile from the bowels that slosh forth onto the filthy ground… Another with a gun… with the sound of thunder… and the neck bursting with a crimson bath in which little children were washed in and poisoned from a hideous disease… Another with this same disease, using his own body to kill, to spread a virus by raping nuns in the churches… One murderer is so close to me… He took a metal pipe… and impaled a badger through the gut… and I was stained as well to witness this… So many more, so, so, so many more… Tokoyami has been brought into my life… corruption… Oh… Cornelius… SHE IS HERE!!! WHY DIDN’T YOU SAVE ME SOON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Beau lifted his ears in shock, it WAS Kitsune Sakura coming through, but she seemed so distraught… Tokoyami was within her now, anybody could sense it, and the blood gushing forth was the purity that was being lost, Fox didn’t have much time before the true change was complete. Falco watched in shock as Beau started repeating a holy chant passed down by the white witches of Corneria, this was truly a rarity, and Falco couldn’t believe this was happening, but he knew it was all true. Falco was in denial. The falcon held his breath for a second, wondering what he should say, and sooner than he could shrill out any simple syllable, Shui ran back in with a bottle of holy oil. She opened the bottle, put some oil on each paw and grabbed the sides of Fox’s forehead, giving out a loud shou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SSENCE OF PARANOIA, BE GONE!”</w:t>
      </w:r>
    </w:p>
    <w:p>
      <w:pPr>
        <w:pStyle w:val="Normal"/>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and with that, the young male fox fell silent and swept back down onto the ragged couch in a sprawled-out form of restlessness. He looked so innocent in his dark slee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OLY FUCK! What the HELL was that about!?” Falco shout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ARE an idiot, Falco- pure genius.” Malfoy snicke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t was your proof,” huffed Beau, “of the true Kitsune Saku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okoyami has gotten to her, and Tokoyami will be back. I can only suppress such great power.” Shui add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people are fucking crazy… There is no such thing as Kitsune Sakura, or Tokoyami, or Cornelius… There isn’t even such things as spirits. You’ve probably just planted this all in my head, and did something to Fox, didn’t yo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Falco had stated this so coldly, many of the animals had stopped doing what they were accustomed to doing, and had gathered around this freakish scene. Shui was starting to cry, and Beau was scowling, and this caused Falco to get an “Oh shit…” look on his own face. It was one thing to make Beau angry, but to make his life mate Shui cry was an even higher offense. These people lived by the code of Kitsune Sakura, it was all they knew, it was their religion, and Falco spoke to help uphold these faiths and just turned against them. He had just said that their spirits didn’t exist; that it was all was in non-existence, that Fox was faking this, and that none of this was real and it was all staged, but he KNEW that Blood Lust had never talked to or even seen McCloud in real life before. Falco cringed because he also knew what the dream Fox described meant, because he was there, he had saved Kitsune Sakura, but he didn’t want to be part of this. He felt that it was best to stay out of something that would draw him into a mixed maze of confusi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LASPHEMER!” cried out a bat in the back of the roo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avage Godless HEATHEN!” another shouted, this time a zeb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r seed is surely SIN! Your children shall never be clean!” This major insult came from a liones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You are condemned to be on the streets, you filth! You are a nun-fucker, aren’t you!?”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ll be in HELL with the rest of the dirty scum of this univers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ie now! Take a knife to your throat! Tokoyami!”</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Tokoyami! Tokoyami! Tokoyami!!”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Falco’s head swam with the shouts and cries in the room, his mind was flooding with all these insults, and he just wanted to be normal. He didn’t want to be in this fantasy that was too crazed to be real! The falcon grabbed the sides of his head, clinched his eyes shut, and began to growl. “Shut up…” He said with a mumble, nobody hearing him. More and more shouts and cries of “Tokoyami!” filled the mouths of the beings of the room. Nobody was doing their norm- they were all too busy damning Falco to an “everlasting darkness” in Hell. “Shut up!” The falcon cried louder in vain. Shui was now sobbing loudly and also chanting at the same time and was even pointing while Beau shouted the loudest and snarled. “SHUT UP!!” Lombardi was losing it now; tears were coming from his eyes and flowing down his cheeks, but he was ignored, and with this entire disregard for the avian’s requests, Beau pulled out his rage and clawed Falco across the face and let the blood slosh forth.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JUST SHUT THE FUCK UP! EVERYBODY JUST LET YOUR MOUTHS LOCK SHUT AND STAY THAT WAY, GOD DAMNIT!” Falco screeched this as he stood up from his seat swiftly, and everybody shushed as they set their awe-struck eyes upon the falcon’s tears and pouring bloo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Just as quick as he stood up, Falco sat back down, this time on the same couch as Fox, and took the vulpine into his arms and held him close. Falco wrapped his arms gently around the fragile younger male and cradled him like one would a small child. Blood dripped from the bird’s beak and blue feathers, and onto the golden fur of his companion. Pondering took over his mind, thinking of what this had to do in his whole life, and why it had to be so insane and out of this world. As the area shushed to a deafening silence, Falco’s hushed sobs and pleas to Kitsune Sakura were heard. Beau took on a puzzled look as of why this blasphemer suddenly turned to this compassionate being who was praying to their Goddess. Was he trying to repent his sins or was it the fact that he was Cornelius all along? How could they all have been so naïve and blin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is was no longer a matter of codes and regulations, it was clear to even the dullest mind now of why Falco was acting so strange. The poor guy was afraid. For the first time in his life, Falco had shown his fear by denial, and now it was being confirmed by his shivering body and pathetic, emotional shedding of tears. Beau rested a paw onto the blue feathers on Falco’s forehead, and this seemed to calm him so much but scare him at the same time. Falco looked up to the strong expression on Beau’s face, and this expression turned into a soft, yet serious show of emotion. Beau got onto his knees before Falco as everybody watched- Shui, too, fell down to the same position but in more of a faint of disbelief from her unawareness. One by one the group fell to their knees with astonishment, and as Falco looked around with his own jaw dropped open, he could only sink deeper into denial. Was he awake yet? He had to be, he saved Kitsune Sakura, but as was stated, not soon enough. What should he say, would they be angry at him, or did they have a soluti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Go home,” Beau said bluntly, “and take Sa… Fox with you. If you happen to need this, just feel free to use it to his forehead and say a prayer each time he lays down to rest. I trust you to come back if the need be.” Beau handed Falco a bottle of holy ink. “Remember what the emblem i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Falco stated with a nod while he took the bottle of ink, and then a fine-tipped brush with it.</w:t>
      </w:r>
    </w:p>
    <w:p>
      <w:pPr>
        <w:pStyle w:val="Normal"/>
        <w:rPr/>
      </w:pPr>
      <w:r>
        <w:rPr>
          <w:rFonts w:cs="Comic Sans MS" w:ascii="Comic Sans MS" w:hAnsi="Comic Sans MS"/>
          <w:sz w:val="18"/>
          <w:szCs w:val="18"/>
        </w:rPr>
        <w:t>“</w:t>
      </w:r>
      <w:r>
        <w:rPr>
          <w:rFonts w:cs="Comic Sans MS" w:ascii="Comic Sans MS" w:hAnsi="Comic Sans MS"/>
          <w:sz w:val="18"/>
          <w:szCs w:val="18"/>
        </w:rPr>
        <w:t>I know you doubt all this, and I don’t blame you. So, go now, before I become enraged agai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tood up slowly, keeping eye contact with the strong male cat, and placed the bottle of spell ink and the brush into his pocket ever so carefully. He picked Fox up and lugged him cautiously up onto his own shoulder. As he turned around, Falco could feel the heat of Beau’s anger rising again, and made a mad dash out the door and into the back alley once again. Shui looked to the door then focused onto her mate and stood beside him. She held close to him and laid her head against his arm as she became inquisitive towards his actio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did you let him go like that, Beau? Is he Cornelius or no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know so, but he needs to figure this out on his ow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s Falco took as quick of footing he could, he pondered over what he should do, of if he should take Fox back to the apartments, or if they should spend the night at a motel, but in the final decision, he concluded it would be best if he took Fox back home. The avian ran up old and musty alleys, taking all the shortcuts he knew. Since he had grown up in the back streets, it was like visiting his childhood; it wasn’t exactly the most beautiful thing he could think of at the moment, of how he had to fend for himself, but it was something he reflected upon and grew from. Sooner than what he had expected, Falco arrived at the back door to the government apartment building just as the sun was setting and night was being born. All his back street knowledge had gotten them to a safe haven, or so he though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witched shoulders on which he was carrying Fox and used his free hand to open the back door with his key card. Everybody who lived in the building had one, and everybody knew how to cheat the machines if they had forgotten it. It was strange to be living among those who truly served in the Cornerian army and it made Falco wonder why the Star Fox team and allies were given an all-paid passport to live there. It didn’t matter much though, the building gave them a place to stay and that is what truly counted. Falco liked having more space and more to do on Corneria than being stuck on the Great Fox twenty-four-seven-three-sixty-five. The building itself was smack dab in the middle of Delta Peer City and dwarfed the other skyscrapers with its large and towering construction. It was not like any grey and dull complex, but it was black-framed with large glass windows that gave a great view of the city, and the higher one was, the more of the city you could see. Leaning over a top-floor balcony and viewing past Delta Peer City Park, and all the city lights to the ocean was something so overwhelming and romantic, nobody could get enough of i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ighed, knowing he didn’t want to carry Fox up an endless amount of steps, not just because of the hospital, but because there were so many damn stairs, much more than the hospital, and the Star Fox team happened to live near the top floor. He walked into an old back elevator, ignoring the fact that the damn thing could break free from its cables and pressed the assigned button. Falco took the opportunity of the slow-moving and outdated pulley in the shaft and set Fox down softly onto the dusty tiles. Using the sleeve of his jacket, Falco dusted away years of neglect from the mirror wall of the small elevator and looked at his reflection in the dimming cart lights. He looked as abused as the cart did, all torn up and sickly in appearance, but he knew he was stronger than what his reflection showed. He realized there was so much he had to overcome in the near future, and as he thought deeper and deeper into this subject matter, the elevator came to a choppy and grinding hal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h? Why did it stop here? Mother of… It better not have frozen!” Falco growled.</w:t>
      </w:r>
    </w:p>
    <w:p>
      <w:pPr>
        <w:pStyle w:val="Normal"/>
        <w:rPr>
          <w:rFonts w:ascii="Comic Sans MS" w:hAnsi="Comic Sans MS" w:cs="Comic Sans MS"/>
          <w:sz w:val="18"/>
          <w:szCs w:val="18"/>
        </w:rPr>
      </w:pPr>
      <w:r>
        <w:rPr>
          <w:rFonts w:cs="Comic Sans MS" w:ascii="Comic Sans MS" w:hAnsi="Comic Sans MS"/>
          <w:sz w:val="18"/>
          <w:szCs w:val="18"/>
        </w:rPr>
        <w:t>The elevator doors opened, and there stood Bill Grey, “Oh, figured as much.”</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in the HELL did you stop this thing? I thought it broke down on m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on’t you mean ‘us’, and why were you riding in this outdated thing anyway?” Bill was looking at Fox, “What did you do to him? Shouldn’t he still be in the hospital? Don’t tell me you just took him out without checking in with the doctor! GOD! He’s even beaten up! Did you get in a gang fight? Falco! What in the He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put a blank look on his face, and as Bill continued to complain, ask questions, and lecture, Falco simply let the doors close and the elevator went on its way to the designated floor. “Damned greyhound…” Falco thought as the pulley groaned and creaked, pulling up the cart little by little. As another stop came, this time to the correct level, Falco picked Fox up again and headed to Fox’s room. Falco used his free hand to search for Fox’s key card to the room, but as Falco came to the door, he heard voices, and unlocked the door with care. He let the door slide open just a crack, and what he saw next only gave him a slight surpri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re, on Fox’s wondrously huge bed, adorned with red and black sheets, covers, and pillows of silk were Katt and Fara- nude… and making it. Falco held back the giggling he felt rising from his belly and into his throat as he continued to watch, and much be entertained. He could feel the heat gathering in his body, and he could feel discomfort forming in his tight leather pants due to the erection he was getting, but this is something he wouldn’t miss for the world. Falco grinned and licked the tip of his beak, watching all this yummy and drool-over action that was occurring before him, and he wished for more, and thank the Gods, that is what he go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Katt fluffed her pink fur in much arousal as Fara nosed her way down the feline’s body, licking softly here and there. Fara was much of a masochist and was letting the younger female oddly dominate her fully, and she yelped slightly as Katt’s paws let out sharp claws that dug into her shoulders. Katt let go of the young fennec and let her continue to please and purred wildly as Fara lapped between her legs now. Fara murmured at the bitterly sweet delights of Katt’s moist folds and reacted to her master’s order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amn it, Fara! Do more with that tongue of yours! Slide it in deeper!” Katt hiss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ra obeyed and plunged her muzzle into Katt’s sex and let her tongue slide into her depths. Katt moaned and clawed the pillows behind and under her head as she gyrated her hips, trying to get Fara’s muzzle and tongue further in than it was going. Sweat gathered on both of the females as their heat grew and their breathing was getting louder and deeper, and synchronized. Fara reached up and grabbed Katt’s full beasts into her paws as she continued to please her, and Katt continued to meow and moan and purr. Katt’s body vibrated with her loud purring of pleasure, and Fara finally forced the beginning of her muzzle into Katt’s depths and licked at her walls insanely. Both of the girls were hungry with so much lust, and the mess they were making on Fox’s bed was the source of their satisfacti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Katt pushed Fara away, leaving the desert fox confused, but only for a moment. The pink feline grabbed the older female’s legs and intertwined their legs so that their sexes touch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elax now; you’ve done your job. I should please you now.” Katt murmur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ra nodded and laid on her side softly as Katt sat mostly upright and grinded her pussy to the fennec’s harshly and with a speedy pace. The small fox moaned with new pleasure, and so did her friendly feline partner. Fara felt Katt tug on her tail playfully as she continued to grind, and slip from time to time because of the fluids trickling from their bodies. Fara grabbed at the covers and cried out as Katt became rougher and relentles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H MY GODDESSES!! KATT!! Y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ara squealed in delight as her depths pulsed and throbbed and released an extraordinary amount as pleasure while Katt, too purred and moaned, her orgasm taking over her body as she swayed her hips erotically to let her juices flow and mix with the fenne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t’s a good little bitch…” Katt whispe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h, lesbians… are… hot.” Falco stated as he walked into the room, Fox in his arm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Both girls screech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t’s enough for one day, now get ou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ra and Katt didn’t even get time to ask about Fox, Falco wouldn’t give them enough time to, instead they gathered up their clothes and bolted out the door and down the hall. Falco smirked widely thinking of what Fox would have done if he were conscious to see such a thing. They had left such a mess of Fox’s bed, so Falco swept off the covers and laid Fox down onto the bed sheet that was left unsoiled. With a sigh, Falco went over to the door, and made sure it was locked and needed an access number plus a card to get in; he didn’t want to chance those two horny chicks to romp back into the room while he was with Fox.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moaned and whimpered in his sleep, and this caught Falco’s attention. The vulpine was sweating and grimacing- Falco knew it had to be a nightmare of something very horrible. Maybe he was having another vivid dream of his mother being blown to bits by the car bomb, or of how his father never returned by Peppy’s side on that fateful day, or maybe it was Tokoyami. As ridiculous as it felt to him, Falco brought out the bottle of holy ink and the brush and pondered of what symbols he should use. There were so many spell casting characters one could use, but Falco had never used any of them before; he was one who never really stuck to religion or any form of witchcraft. He had to give it a shot though, and at the moment, the only three symbols he could remember were protection, friendship, and lo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When Beau asked if Falco remembered the symbol, he knew Beau was referring to protection- it was the simplest symbol in the books, constantly used from healing the ill to casting off evil spirits like he was to attempt now. Falco gasped when he noticed Fox’s body starting to twitch violently again and giving out small shouts of fear, mumbling some, asking for help. That did it for Falco, he decided as stupid and out of the world it was, he just had to do this for Fox, after all, this was his friend, his closest friend that was always there for him. They had always been there for each other, and Falco wasn’t about to back down on his best bud. Falco slowly took the cork out of the small bottle of ink and gently placed the brush inside the bottle, getting a bit of ink. Using his strong hand to hold Fox’s head still, Falco placed the sign of protection on Fox’s forehead; the ink turned from black to red, showing sign of drying and sealing. </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 xml:space="preserve">The avian sniffed the ink, and cringed at its scent, now wondering if it actually had any true effect, and as he gazed upon his now calmly resting friend, Falco gave a smile and had new faith with this. It must have worked, Fox wasn’t twitching or mumbling, but he still seemed so sickly and this panicked Falco. He sat down at Fox’s side, settling down on the black silk sheet, and used the ink and brush to place the symbol of friendship upon his friend’s head as well. The two symbols looked so intricate laying on top of each other on the vulpine’s forehead, they seemed to interlace each other so perfectly to form one large symbol that stated: “My friendship is the protection to this being’s min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 xml:space="preserve">That’s it,” Falco whispered with a smile as he set the ink on the nearby nightstand, “It’s all about my friendship for Fox, and how I protect him, I am responsible for him, and I can’t let anything harm him. Fox, I just want you to wake up, buddy. I don’t want you to be in any pain at all. I know I hide it so much, but you see right through me and see how much I care, Fox. I am so sorry for all the times I hid it from you and made you feel so miserable. If I had a second chance, my cockiness would not show at you, I would make sure you knew from the start that… tha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ran his fingers through Fox’s fur as he cried once again; his emotions were rising at an all time high, and he didn’t stop to wonder or push them back- he just let them flow. As he ran his fingers along Fox’s cheek and down his neck, he thought about the stairs again, and about the blood tainted kiss, and realized that was his impurity, and Fox was showing that he shared that impurity by keeping closely knit to Falco, and Fox had no regrets for it. What a friend Fox was to him, compared to him, he was a demon and Fox was the purest of angels that he had made into sin, but the angel didn’t mind sharing this indulgence. Falco sobbed heavy tears onto Fox and slowly pet the vulpine’s cheek with an affectionate stroke, his fingers softly shifting through the golden fu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Slowly, soft paws rose up to Falco’s arm and slid to his wrist and kept his hand on the soft-furred face. Falco looked down into the stunning emerald eyes that were Fox’s, and how soft with love those eyes looked as Fox gazed up at him. Falco’s cobalt eyes shone like dark sapphires as they fixed upon Fox’s. The friends said nothing as they stared deeply into each other’s souls, Fox blushed softly, and Falco’s hand was idly stroking at Fox’s cheek still. Falco pulled the small left shoulder strap of Fox’s shirt down and pulled at the fabric so the vulpine’s chest would show. Falco softly laid his hand upon the cream fur of Fox’s chest and felt his heart beat so peacefully, and so strongl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I love you, Fox, and nothing will change that… ever. You are… my Kitsune Saku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the emotion I have had for you for so long has been nothing but love. It’s due to destiny, Corneliu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took the ink and brush from the nightstand and marked the symbols of protection and love onto Fox’s chest, right over his heart. Fox murmured at Falco’s touch, and looked up to hi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does it mea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it means… ‘My love… is protection… for this being’s heart.”</w:t>
      </w:r>
    </w:p>
    <w:p>
      <w:pPr>
        <w:pStyle w:val="Normal"/>
        <w:rPr/>
      </w:pPr>
      <w:r>
        <w:rPr>
          <w:rFonts w:cs="Comic Sans MS" w:ascii="Comic Sans MS" w:hAnsi="Comic Sans MS"/>
          <w:sz w:val="18"/>
          <w:szCs w:val="18"/>
        </w:rPr>
        <w:t>Fox’s eyes filled with tears as he leaned up towards Falco and wrapped his arms around him; Falco returned the embrace, and their eyes met once again. They gazed at each other and leaned closer, both blushing, and for the first time in their lifetime, they shared a kiss that was truly crafted out of a pure, honest, and interlocked chain of love that would never be broken.</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t>Star Fox: Skin Tight- Chapter four: In the Middle of the Maze Lays a Pit</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pPr>
      <w:r>
        <w:rPr>
          <w:rFonts w:cs="Comic Sans MS" w:ascii="Comic Sans MS" w:hAnsi="Comic Sans MS"/>
          <w:sz w:val="18"/>
          <w:szCs w:val="18"/>
        </w:rPr>
        <w:tab/>
        <w:t>Falco broke the kiss they had just shared, and he felt a surge of heat envelope his body. He gazed down at Fox who was laying back, eyes half open, his eyelashes catching tears and light from the dim lunar beams coming through the curtains in the night-found room. Fox murmured and lifted his paws up slowly to run his slim fingers through the feathers on Falco’s cheek. With his tail swishing, the vulpine trailed his digits down the falcon’s neck and to his chest, and he wasn’t resisting. A new surge was overwhelming them both, and it wasn’t the filthy lust to make love in fact of being sexually attracted to each other- the friends were falling in lov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ll that month was confusing and so unrealistic, but it was true, and this new fear in both of them had ignited the flame of their souls, causing them to awake to their emotions. Fox had always shown it, Falco had always hidden it, yet now, they were expressing adoration for each other physically and peacefully. In the past Falco would have done something to help Fox, and receive a “thank you”, “thanks buddy”, “that means a lot, friend” in return, and all Falco would say would be “yea”, “shut up, Fox” or something that pushed his sentiment away. It now dawned on Falco that Fox truly had felt this way for a years, and Falco knew that his passions were always there, but wondered if his were actually strong as Fox’s. It couldn’t be mistaken now, Falco was on the bed with Fox, and they were being intimate, a true sign that their feelings of each other were mutu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Was this their destiny, to find each other and be there as partners, or would there be a whole lot more to it?  Fox broke Falco’s concentration with a swift rub to the stomach; while Falco was thinking, Fox had slipped his hands up Falco’s shirt and was ruffling the soft feathers of his belly. Falco swallowed hard and glanced down at Fox again, starting to be overrun by doubt, even Fox couldn’t clear that doubt by leaning up to kiss Falco on the beak. Another kiss… It was amazing how something so simple could cause the brain to go wild and bamboozle it even more. Falco cleared his throat, pulled away from Fox, got up from the bed and walked to the door. Fox sat up, ears perked, tail at a freezing halt from swaying, very curious of why Falco had pulled away so suddenl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Fox said at almost a pitiful whisper. “Where are you going?”</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id you not notice the door was open this whole time? Damn, Slippy needs to fix these things.”</w:t>
        <w:br/>
        <w:t>Fox gave a chuckle and stood up, “This door has always been like that… Here, I know how to get it shut righ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tood back and watched Fox as he went to the door and leaned over to pull back a panel on the metallic frame. The vulpine rewired some cords, and sure enough, the door let off with a beep and Fox was able to get it to close the rest of the way and lock. Once finished, Fox stood and turned around, a small smirk was on his face, and Falco returned the smirk as Fox walked back over to his bed to lie down. Falco looked at the door, he had originally planned to just walk out on Fox, and his doubt was growing stronger; he started to have the urge of leaving the room at that moment. Fox looked over to his friend and beckoned for him to sit down near him with a pat of a paw upon the bed. Falco obeyed against his own will and found himself being held in a light hug by the younger male. Fox’s head was up against Falco’s back, and his paws were draped over the falcon’s shoulder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I’m scared. I’m confused about this entire Kitsune Sakura story.”</w:t>
      </w:r>
    </w:p>
    <w:p>
      <w:pPr>
        <w:pStyle w:val="Normal"/>
        <w:rPr>
          <w:rFonts w:ascii="Comic Sans MS" w:hAnsi="Comic Sans MS" w:cs="Comic Sans MS"/>
          <w:sz w:val="18"/>
          <w:szCs w:val="18"/>
        </w:rPr>
      </w:pPr>
      <w:r>
        <w:rPr>
          <w:rFonts w:cs="Comic Sans MS" w:ascii="Comic Sans MS" w:hAnsi="Comic Sans MS"/>
          <w:sz w:val="18"/>
          <w:szCs w:val="18"/>
        </w:rPr>
        <w:t>Falco was surprised, “How do you know so much?”</w:t>
      </w:r>
    </w:p>
    <w:p>
      <w:pPr>
        <w:pStyle w:val="Normal"/>
        <w:rPr/>
      </w:pPr>
      <w:r>
        <w:rPr>
          <w:rFonts w:cs="Comic Sans MS" w:ascii="Comic Sans MS" w:hAnsi="Comic Sans MS"/>
          <w:sz w:val="18"/>
          <w:szCs w:val="18"/>
        </w:rPr>
        <w:t>“</w:t>
      </w:r>
      <w:r>
        <w:rPr>
          <w:rFonts w:cs="Comic Sans MS" w:ascii="Comic Sans MS" w:hAnsi="Comic Sans MS"/>
          <w:sz w:val="18"/>
          <w:szCs w:val="18"/>
        </w:rPr>
        <w:t>How couldn’t I? I am Kitsune Sakura, I know my own story. I just can’t remember what my destiny i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ighed and pushed Fox away gently, the vulpine’s ears pinned back from feeling unwanted. As Falco looked his friend over, he felt pity take over his mind, and the emotion of love build up once again from so, this time with an overpowering and dazzling heat of his body- it was Cornelius awakening within him. He couldn’t deny Sakura. Fox slowly moved to lie down again, and Falco did so with him. Falco intertwined his legs with Fox’s and caught him off guard by doing this. While Fox was willing to be romantic with Falco, he wasn’t quite sure if he was ready to all of a sudden be in the same bed with his best friend and succumb to the wild heat of love making- if that was actually the older male’s intention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Falco made eye contact to Fox’s bright jade eyes, “Your destiny is to be with me, Fox, and me with you. It’s that simple, and there isn’t any use of worrying about it. A’ right, Foxy-bo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nodded and gave an unsure light chuckle as he looked into Falco’s cold and dark blue eyes, then gave a small murmur; all the while Falco was aiding Fox in the removal of his shoes as well of his own by kicking his feet lightly against each others’. Fox rolled onto his back and looked up at the ceiling, only to have Falco lean into view with a wily grin on his face, thus causing Fox to giggle because Falco had never given him that look before. Falco became giddy as he leaned fully over Fox, slightly straddled on the vulpine’s hips, but not coming in contact with anything that would cause arousal. The companions were becoming playful, having harmless buddy-buddy fun, and neither of them was thinking about sex; they were both thinking about each other’s needs and feelings. Fox playfully pushed Falco aside and onto the bed, and then pinned him down, giving a loud snicker. </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20"/>
        <w:rPr/>
      </w:pPr>
      <w:r>
        <w:rPr>
          <w:rFonts w:cs="Comic Sans MS" w:ascii="Comic Sans MS" w:hAnsi="Comic Sans MS"/>
          <w:sz w:val="18"/>
          <w:szCs w:val="18"/>
        </w:rPr>
        <w:t>Fox batted at Falco’s face, messing up the blue plumage, his claws scraping this way and that, all sure that his friend would return the gesture with a fighting mode, and sure enough, Falco responded to Fox’s actions by knuckling the cream tuft upon his head and scalp under it. Fox play whimpered and cried as his friend’s knuckles dug into his skin lightly and batted at the bird’s cheeks a bit harder. The two tumbled upon the bed, fighting, kicking and punching- causing a ruckus and the bed to creak violently. They growled at each other and worked up a sweat. Their work for breath became loud and quick of pace, their eyes met, and the mood changed from being playful to something a bit more sexual as Falco leaned up to give Fox an unexpected, light ki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e pair went from being like a couple of kids to true lovers with a split second change of a kiss that was going to be held for a long while. Fox’s paws grabbed to Falco’s chest feathers, and Falco’s hands scratched behind Fox’s ears and the back of his neck. The warmth of their bodies raised and began to radiate as the kiss became more involved with tongue to tongue contact. They tasted each other, they began to explore… they began to feel hardcore arousal. Falco skimmed his fingers down Fox’s back and sides, for the first time truly noting the feminine form that was hidden beneath the rather masculine clothing. Fox’s paws rubbed Falco’s chest and abdomen, feeling the hard and well-build muscles that the older male had acquired through years of weight training. </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As Fox broke the kiss, saliva in a long sloppy strand ran down from his muzzle, Falco tugged at the younger male’s shirt and pulled up on it. Fox was caught off guard by the sudden interest displayed by Falco’s action and the flame of desire in his cobalt eyes. Falco’s hands shifted through the fur on Fox’s chest and his thumbs circled the vulpine’s nipples ever so slowly and teasingly, causing Fox to gasp in sharply, his body growing weak with need. Fox placed his paws under Falco’s shirt and forced the synthetic leather material up over Falco’s head, leaving his plumage tousled and pointing in every which direction. Falco let out a soft groan as Fox leaned down and started to lick at his neck and collarbone so roughly, nipping at the feathers and skin now and then with a hint of force. This made Falco fear the bringing of blood, but he understood why Fox was nipping and biting when the vulpine’s hips touched his.</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pPr>
      <w:r>
        <w:rPr>
          <w:rFonts w:cs="Comic Sans MS" w:ascii="Comic Sans MS" w:hAnsi="Comic Sans MS"/>
          <w:sz w:val="18"/>
          <w:szCs w:val="18"/>
        </w:rPr>
        <w:t xml:space="preserve">Fox was severely stimulated by this foreplay. Falco could feel the raised and hardened area in his friend’s pants touching that of his own; he gulped harshly, knowing that he was just as aroused and felt the sudden longing to buck his hips. Without even thinking about it, Falco did so and widened his eyes as he heard a sharp gasp escape Fox’s mouth. With the room darkening more into the night, the moon shining from outside, it was hard to see exactly what Fox’s true expression was, however, Falco could see the light shimmering and reflecting from Fox’s eyes and could make out the curved and fragile form from the dim-lit contours. Fox was slowly moving his arms around Falco’s body and pulled even closer, Falco gently rolled so he was leaning over Fox and rubbed the vulpine’s ears lovingly. Fox let out a slight begging moan of a whimper and raised his hips lightly- Falco understood and thrust against the bulge in Fox’s pants. Fox clawed at Falco’s back, his fingers digging deep into the feathers, his breathing becoming a series of harsh, fast gasps, a lot more noticeable than the panting before, and as Falco continued to gyrate and grind, Fox began to groan and return the thrusts. </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 xml:space="preserve">Falco struggled for breath as he felt warm fluid rush up from his depths and dampen his hips and thighs. He grunted as he felt this liquid slip from his length and downwards, making him wet, making him readied… making him feel impure. However, as he felt Fox’s soft paws reach down to his pants and to the zipper, he remembered who he was with; he was with somebody he could trust, somebody who he loved dearly and now was showing his love through physical ways. Fox unzipped Falco’s leather pants and pushed down his underwear, immediately there after, took the falcon’s cock into his paw and proceeded to rub it up and down fully. Falco huffed with a sharp moan and wanted Fox to stop, but at the same time he wanted this sinful pleasure. He had to pull away, however, to jerk down Fox’s pants relentlessly. Falco was now over the edge with desire to fuck, and Fox showed the same amount of burning lust for physical contact back by finishing off the job of the removal of clothes. </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There they were, two totally different beings who shared the deepest friendship, now nude and sharing a bed, sharing same heated desire to fulfill their duty of giving their bodies to each other in the name of love. Falco rubbed Fox’s stomach in small circles, making his way down to the vulpine’s sheath and back up his length, and Fox’s calm response of heavy breaths made Falco want this fully. Falco grunted as he felt himself give in to another small spurt of semen that wanted him to bury deep within Fox’s body, and with that lust now building up, he rubbed against Fox’s hips once again. The vulpine yelped with a sudden shock, he too was becoming soaked by his own hot liquids, and buried his claws into the glistening ebony and crimson sheets and pressed his head and body back into the many pillows of the bed. There was a moment where nothing was heard except for their heartbeats and heavy synchronized breathing. Falco took advantage of this silence and calm to roll Fox onto his belly ever so carefully.</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pPr>
      <w:r>
        <w:rPr>
          <w:rFonts w:cs="Comic Sans MS" w:ascii="Comic Sans MS" w:hAnsi="Comic Sans MS"/>
          <w:sz w:val="18"/>
          <w:szCs w:val="18"/>
        </w:rPr>
        <w:t xml:space="preserve">Fox’s breath became unsettled and his throat dry as he felt Falco’s hands slide down his back and to his hips, one hand brushing his golden-furred tail to one side. The younger male felt his heart throb wildly and his breath become scarce as he felt the older and more masculine male lean over him; he looked down at the shadow on the floor from the moonlight, watching Falco’s movements. Falco raised Fox’s hips up, putting the vulpine slightly on his knees and prepping him up a bit by rubbing his wet length against the small and throbbing entrance. It was slow, but surprising when it the time finally came. Fox buried his face in the pillows and his claws clinched into them as well as Falco pressed himself against the vulpine’s ass and pushed his cock head in unhurriedly, spreading the virgin hole. </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 xml:space="preserve">Fox whined and cried into the pillows from the pain, but moaned and murmured in bliss at the same time as Falco pushed in further. Falco was being gentle and entering fully, but slowly, so not to hurt his new-found lover. The vulpine lifted his head from the pillows to let out a fully audible moan from his pleasurable Hell; never before had he ever been penetrated, so the new sensation was a rippling pain that sent a shockwave through his body. Falco’s hands gripped to Fox’s hips as he began to bang his hips forcefully, his penis sliding in and out of Fox’s anus- the sickening and sinful male to male intercourse now in full motion. Fox grunted and huffed as his body was repeatedly shoved into the bed, his whole body being shaken by Falco’s forceful and rhythmic thrust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e bed creaked with their movements, and over in the next room, Bill lifted his head up from a book. Cocking a brow, the greyhound decided to get up and check out the activity that was occurring on the other side of the wall. Indeed, he was going to play snoop. He figured Katt and Fara had gone back into Fox’s room- he had been one of the many witnesses to the event. It was something that none of the guys really minded, so he figured if it was so, he could sneak another peak at the girls.  He moved quietly a few feet down the hall, and stopped at the door. Fox was his best buddy, and so Bill had an extra key card that nobody knew about other than him and Fox. Without even hesitating, the canine slipped the card through the slot, and punched in a deactivation code he witnessed Slippy using once, then a master code he spied off one of the guards, and viola! Bill Grey put on his biggest smile as the door slid open silently, but then got the most disturbed and irked face anybody in the history of the universe had ever had. Because, on that bed before him was Fox McCloud, Arwing pilot extraordinaire, being thrust into by the surly ex-gangster Falco Lombardi.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Bill just stood there and watched the two for a few seconds that seemed like an eternity. He let out a soft whimpering, gasping sound and coughed in disbelief. He was about to take a step back just as Falco looked away from Fox’s ears and up to the greyhound’s expression. Falco stopped, he let go of the vulpine’s hips, letting him fall to the bed sheets. Fox groaned as he hit the bed and pillows and looked in the direction the falcon was facing. Fox’s eyes widened as he saw Bill standing there, dumbfounded and shivering in the doorway. Falco was the first to speak u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in the HELL do you think you’re doing just barging in on us like that, Bill, you mother fuck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well… you… this…” Bill stamme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get your shit together and fuck off!”</w:t>
      </w:r>
    </w:p>
    <w:p>
      <w:pPr>
        <w:pStyle w:val="Normal"/>
        <w:rPr>
          <w:rFonts w:ascii="Comic Sans MS" w:hAnsi="Comic Sans MS" w:cs="Comic Sans MS"/>
          <w:sz w:val="18"/>
          <w:szCs w:val="18"/>
        </w:rPr>
      </w:pPr>
      <w:r>
        <w:rPr>
          <w:rFonts w:cs="Comic Sans MS" w:ascii="Comic Sans MS" w:hAnsi="Comic Sans MS"/>
          <w:sz w:val="18"/>
          <w:szCs w:val="18"/>
        </w:rPr>
        <w:t>Fox called out lightly, “Bill, just… just g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Bill just nodded and walked backwards, and when he was out of the room, he made sure the door locked securely. He walked back into his own quaint room, his eyes still wide. He picked up his novel, started reading again, and sat back down in his chair, trying to forget about Fox and Falco’s wild escapade. Bill’s short silverish fur was standing on end now. He had never been so shocked in his lif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rolled onto his back and looked up at Falco, the room was dark once again, but an overwhelming sense of disturbance loomed in the humid air. The two males stared at each other the best they could. They were speechless, and didn’t know where to venture next. Falco sighed and ran his feathered fingers gingerly through Fox’s hair and pet his ears lightly. Young McCloud frowned and placed his paw upon Falco’s shoulder and pushed him away. The falcon grunted and sat up on the side of the bed then looked to Fox and mumbl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you should just get out of here for the time being. Just go to your roo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I…”</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ne of us are ready yet. I have a feeling that your emotions are tied to only power at the momen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how could you say that? You know I love you.”</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t may be so, Falco, but I fear you have other intentio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Just by having Bill come into the room, the full swing of mood turned sour as an unripe apple. Falco got off from the bed, put on his boxers, and only gathered up the rest of his clothing. Fox turned on a bed-side lamp and sighed lightly, his gaze turning to the balcony. Even if they were in love, this wasn’t the right time or place to be showing it. There were too many people in the building, and it was certain that they woke up more people just than Bill.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Neither of the two was talking now, and the room grew cold. The love died so suddenly. It could have been the fact that they were so unsteady about their identities, or if they had been led into believing something that wasn’t true or maybe it was the fact they were both guys. Falco walked up to the door and leaned against it for a second. He huffed and opened his mouth to speak, but Fox just spoke up softly as if nothing really happen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Goodnight, Falco. A night of rest does anybody goo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s Falco walked out into the dim and pale hall, he wondered how Fox could have been like that. What kind of friend could Fox be to suspect the worse? And curse Bill! If that greyhound hadn’t been snooping he could have enjoyed a wonderful wave of pleasure with Fox. The bird snarled to himself with an odd churning rumble in his belly and a forceful chirp escaping his beak. He was upset, he was horny, he was… heartbroken… Falco had been thinking about it so much, that he passed by the door to his room. He turned around and went to his corridor, and upon entering, he instantly dropped his clothes in a corner and let his body slump down to the floo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continued to think. What did Fox mean by “only wanting power”? Falco’s eyes grew wide as he thought about how he brought Fox into the Blood Lust gang’s hideout, wanting to gain a higher rank. He thought about Shui and Beau, and how they were lovers and shared their rank. Was it possible Sakura knew about this and didn’t want to have the power? Fox couldn’t have known. The vulpine was out cold the entire time of being in the Blood Lust’s presence. Falco growled to himself and tried to figure out everything in the day passed. He was utterly confused and tired. So many emotions filled his mind, so many events, so many people, and so little time to decipher it a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He looked around his simplistic and messy slob of an apartment room. It was nothing compared to the elegance of Fox’s. Falco looked at his twin-sized bed with the cream-colored sheets and dark grey, once black, covers. He looked at the piles of magazines and unwashed clothes, the empty liquor bottles, and the dozens of dishes strewn about. He gave a sigh as he got up and kicked some trash around. As he walked to his bed, Falco thought of one last thing. If he was really Cornelius, and Fox was really Sakura, did that make Peppy the wise hare? Falco chuckled to himself and let himself fall down onto his bed, and within a few minutes, he was drea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ith your rage you have a clouded mind, Falco. You want only for yourself. Let Cornelius through, save Sakura from Tokoyam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is voice sounded all too familiar, but Falco couldn’t see anything. Everything was misty, and the air smelled of sulfur. He could feel solid ground beneath his bare feet, and through the wisps of thick air, he could make out a bit of dead grass in dark soil. He felt hot and humid; he could hear the splashing of water as well. By using what sense of hearing he had over the eerie whining of the wind, he guided himself to the water, or so what he thought was wat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s soon as he reached the shore, the miasma let up a bit, and the cool liquid that lapped at his feet wasn’t clear water, nor was it muddy water. It was blood. He had wound up in the same realm Fox had. He was in Tokoyami’s territory now. The falcon jumped back and gasped at the sight of the lake filled with corpses. He shuddered and listened to the cries begging for mercy, for a chance to get out of the horrid realm or tortures. Hell. That’s where Falco was now.  The everlasting darkness of this place was so overwhelming that the only light that shone was from a flickering of dying embers. Those dying embers represented souls and the amount of hope they had within this univer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cried out loud as he felt a streak of pain travel up his back. He moaned as he felt cold arms wrap around his body and a cold tongue lap up the side of his neck. The falcon looked down to spy at the paws that were touching him. Bony fingers covered in white fur were exploring his abdomen, and the long red claws at the tip of each of these fingers were so bright that the color irritated the eyes. He saw a sickly tail coming up alongside his leg and turned his head to see who this being was. Falco’s gaze fixated on a gruesome face that had one eye to speak of, in the center of the being’s head. The normal eyes were gouged out and bleeding still, a constant flow of crimson tears. Falco growled a masculine shriek and pulled away to look at a starving hermaphrodite. Its hair was of length to its knees, and it was nude other than bits of gold jewelry and rubies that adorned its arms, legs, chest, and forehea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being spoke up in a voice that was neither masculine nor feminine, and as it scratched its swollen belly, it coughed up blood along with voi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t’s been a long time since I had somebody so surly, yet so fresh and young to visit my realm without actually being dead! There was that fox that ended up here not too long ago, but he was taken away. He was almost mine. … Oh my… You’re the bird who saved him. Cornelius, it’s you, isn’t it, darl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The canine-like creature walked towards Falco and eyed him with that one center eye, the normal sockets still blinking and expressing emotion of confusion. As Falco backed up slowly, he was stopped by an invisible force then a few vines burst out from the ground with a thundering rumble. The black weeds wrapped around his arms and legs and carried him over to the hideous being for a closer inspection. A purple tongue hanged from the mouth of the stranger as it looked closer at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rnelius… Don’t you remember me? You should! You know where you are!”</w:t>
      </w:r>
    </w:p>
    <w:p>
      <w:pPr>
        <w:pStyle w:val="Normal"/>
        <w:rPr>
          <w:rFonts w:ascii="Comic Sans MS" w:hAnsi="Comic Sans MS" w:cs="Comic Sans MS"/>
          <w:sz w:val="18"/>
          <w:szCs w:val="18"/>
        </w:rPr>
      </w:pPr>
      <w:r>
        <w:rPr>
          <w:rFonts w:cs="Comic Sans MS" w:ascii="Comic Sans MS" w:hAnsi="Comic Sans MS"/>
          <w:sz w:val="18"/>
          <w:szCs w:val="18"/>
        </w:rPr>
        <w:t>Falco shook his head.</w:t>
      </w:r>
    </w:p>
    <w:p>
      <w:pPr>
        <w:pStyle w:val="Normal"/>
        <w:rPr/>
      </w:pPr>
      <w:r>
        <w:rPr>
          <w:rFonts w:cs="Comic Sans MS" w:ascii="Comic Sans MS" w:hAnsi="Comic Sans MS"/>
          <w:sz w:val="18"/>
          <w:szCs w:val="18"/>
        </w:rPr>
        <w:t>“</w:t>
      </w:r>
      <w:r>
        <w:rPr>
          <w:rFonts w:cs="Comic Sans MS" w:ascii="Comic Sans MS" w:hAnsi="Comic Sans MS"/>
          <w:sz w:val="18"/>
          <w:szCs w:val="18"/>
        </w:rPr>
        <w:t>You know me- I’m your ‘Auntie’ Tokoyami! The master of all demons! Royalty! You’re so dense! Stupid child! You’re so weak now because you deny your inner strength! You’re just Falco Lombardi now. You’re the surly passer-by who will do anything to ‘get some booty’, as they say now. I can remember when you didn’t have your birth control methods like you have today, and all the more prevention you had was to pull out before you cam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cocked a brow as Tokoyami continued yammering. The weeds forced him down into a bowing position before the King-Queen of Hell. He looked around, completely ignoring “her” and became overly depressed by the desperate and innocent souls that were eternally trapped in this realm. With that note crossing his mind, Falco wondered if he would be saved, or if he had to spend damnation listening to a hermaphrodite demon ruler yammer its mouth off for the rest of all time. He knew there had to be worse to come, but whether he wanted to think about it, or if he could prepare for it were neither a choice. Tokoyami caught onto his thoughts and grinned sinisterly. “She” picked up a jewel encrusted spear and pointed to an island, directing the weeds to carry Falco out to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 goes there!” She ordered. “You are to guard him and warn me if you sense anything. I have to lure Sakura back here so I can have both of them for my pleasure. Sinful deeds are so hard to accomplish, and those who no longer believe in goodness are just fuel for more fi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The demon continued to talk to herself about how she wanted power, and how she wanted pure rule. Falco sighed as he was placed onto his own lonely little island, and when he realized that a few of Tokoyami’s zombie children were planning on joining him for dinner, Falco’s mind changed. He didn’t want this to happen, he wanted more out of life! Falco knew that he couldn’t just be saved and return to a life of apathy and greed. He knew that he was needed for a bigger part in life. He was going to be much more than the follower- he was to be the leader.</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t>Star Fox: Skin Tight- Chapter five: The City of the Pit</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ab/>
        <w:t>Falco cried out, his shrilling scream echoing across the land as Tokoyami’s spawn feasted upon his flesh. Demon children, they were, making this torture unbelievably slow and painful as possible. Falco had now been down in this hell for over and hour now, and he was sure his cries were in vain, for all this time he called to his Kitsune Sakura, but nobody was coming to his aid. Tears flowed like streams past the crimson feathers around Falco’s eyes and down off his cheeks. He gazed down at what he had been daring not to peek at during the elapsed time of suffer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The falcon’s eyes widened at the sight below his chest. There they were, these offspring of the damned, at least twelve of them, ripping thin sheets of flesh from his body. They giggled at his agony and sobbing, finding this new toy of theirs rather amusing. Tokoyami was at a distance, sitting upon its throne, cackling. Falco turned his head up to gaze upon the devil. This cawing maniacal holler revealed Tokoyami’s yellow blood-stain tipped teeth, jagged as treacherous rocks below a seaside cliff. Acid and bile seemed to make up the demon’s drool. It sizzled a sick slough of green and brown ooze down Tokoyami’s chin as he laugh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looked back into the red skies of the land of pain, hoping somebody good was in these heavens. He highly doubted it, knowing where he was, knowing it was not a dream. It was real, the pain was real, and knowing how he yells in his sleep, somebody would have surely awakened him by now, but that had not happened. And thus, his pain continued, his eyes swollen from his own aguish; the demon spawn now taking turns nipping at his stomach, some daring to poke their muzzles in a slight hole they had created. At this point, Falco was now wondering why Sakura wouldn’t answer. He accepted himself as Cornelius, had Fox not accepted himself as Sakura?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Another perverse gaki, this one a wolf, came up to Falco. It was a bit bigger than the rest, and had stronger male qualities. The other children stepped aside as it took dominance and went down upon its knees. This wolf grabbed Falco’s hips harshly, burrowing its claws deep into his skin and into muscle and nerve. Falco gasped and moaned hoarsely in extreme distress. The teen, as Falco had dubbed it within his mind, was looking up, grinning with amber teeth bearing so keenl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Tokoyami spoke up, “this is my favorite child. Don’t you see how strong he is? I allow him to grow, and he hasn’t had a nice poultry meal in a while. He needs variety, and I guess he’s getting his wish. Oh… And at any time you may find this pleasurable, as I will, feel free to cry out his name, it’s Yami Irok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narled, and jerked his arms, forgetting just a minute through his anger that he was chained up by the living vines. How badly he wanted to rip Tokoyami limb from trunk and hack at his sick corpse with a rusty axe, but the bitch of the fallen angels had the upper paw at the moment. Falco’s senses were refocused upon a sharp pain in his abdomen, he didn’t want to look down, but he did due to the torturous piercing sensation of Yami Iroke jamming his muzzle through the gaping wound of Falco’s gu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Yami Iroke didn’t chow down as Falco had expected, but rather, he licked so delicately at the bird’s insides, savoring the flavor. Falco shut his eyes firmly, wrinkled the skin above his beak, and screamed out from a mixture of pain and disgust. Tokoyami’s son pulled his muzzle out slowly, his teeth gingerly clasped down on a strand of intestine. The other children observed as Yami Iroke licked up the length of the entrails, then slipped his paws into the bloody hole. He felt around softly, using no claws, grinning sadistically at Falco’s reaction of hopeless shrills and pray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Young Iroke!” Lord Tokoyami grunted in a shout, “Don’t you remember me telling you to NEVER play with your food unless you’re going to take it all the way?”</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tab/>
        <w:t>Falco’s eyes grew grotesquely large at Tokoyami’s comment about how Yami Iroke was to treat him, and his whole body trembled with a sense of illness. Never before had Lombardi thought of being the pleasure doll to a fallen angel, but there he was, facing the most gruesome minutes of his life. Yami Iroke continued to play, and Tokoyami complained more at her son. Soon, he became frustrated and plunged his muzzle into Falco’s stomach fully, slowly gutting the bird. Tokoyami grinned and sat back to watch as her son make a mess out of Falco’s organs. The evil zombie wolf bobbed his head fully, pulling out strands of intestine, his muzzle covered in all sorts of body fluid. From the gaping hole in his body dripped and sloshed a thick pulp of blood, bile, and remnants of what used to be his digestive trac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began to wonder why he wasn’t dead yet, he wondered why even though he was being eaten alive and his organs were missing why he hadn’t yet perished, and he was answered as Yami Iroke backed off for a slight moment. As Falco looked down, he witnessed his body regenerating. He gasped sharply at this sight and squirmed around, his eyes met up with Tokoyami’s and before he could ask what was happening, the demon answered with a grin. Of course Falco wasn’t going to die, he was in Hell, an eternal place of torture, and no matter how many times he was to be torn apart, he would live to see the next horrid day. Once just enough of his bowels had grown back, the teenage demon began to feast again, to glutton himself on Falco’s pai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Now, Falco was crying, he looked back on all the events that had occurred to bring him here. He thought of Fox, he cried and screamed to his Kitsune Sakura, still nobody answered. Tears streamed down Falco’s face like rivers now, and he was exhausted from all the frightening feasting that was happening to his body. All the children joined in now, taking their own part in devouring Falco’s body down to the bone. Why wasn’t Sakura there? Hadn’t she heard her Cornelius’s painful screeche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You always came for me, why not now?” Falco sobbed to himself almost silently. “Whenever we fought together, Sakura, you would save me, and I would save you.”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alco thought long and hard, enduring his torture, and as he thought of this life and what he knew of not too long ago, it dawned on him. He was calling out the wrong name all this time. He wasn’t to be calling for Sakura; he was to be calling for somebody else. That’s who he knew of this realm; it wasn’t a matter of the spirits they once were, but of who they were now. Falco knew he had to give this a chance, so he raised his head high as possible, gazing towards the heavens, and to the top of his lungs he screamed out for him. Falco yelled a beckoning call to the one he always fought beside and loved, he called out for Fox McClou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Without a second more of time, a flash of lightning struck the ground, and from the white, a figure walked forward into the darkness. The figure began to run towards the scene. “FOX!” Falco was so glad to see his friend. Fox had come to Falco’s rescue as requested, carrying a blaster in each of his paws, blowing away at the white canines about him. Tokoyami raised her arm in defense, summoning more vines, but Fox used his agility to jump over them, dodge them, and weave through them. All this effort was for one goal. Fox came to the platform where Falco was, shooting the children, kicking them away from Falco, causing them to hiss and slink back off into the darker shadows of the underworl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vulpine caught his breath while he stood there, shooting away at the living vines, the plants shriveled as they were cut away, and when Fox witnessed the damage done to Falco, he couldn’t hold back the tears forming within his eyes. Falco looked like a half-eaten bucket of chicken legs for the most part, and the white platform on which they both stood was painted crimson with blood. Tokoyami froze for a moment, watching the lovers, she cocked a brow and smiled widely. Falco sighed as his body regenerated, the pain finally over, but the memory was to stay. Fox sobbed loudly, his gasps and coughs instantly attracted Falco’s attention and care. The couple overwhelmed by the satanic events calmed their souls in a sweet embra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w, how sweet,” Tokoyami remarked, “too bad you’ll have to die now, both of yo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turned his head instantly to Tokoyami’s voice only to witness a quadruped cat demon leaping upon them. The beast had six heads, each head adorned with a single horn. This creature was pure place with amber eyes, a tiger with strong beastly lion heads, each of those heads seeming very hungry. It took down the vulpine, but not the falcon, landing with a hard thud, leaning over the small male. Fox screeched out in terror, Falco picked up a dropped blaster and shot at the beast, and neigh make a mark upon it. Falco felt rage in his body, Fox had come to save his ass, and he wasn’t about to let him die after such a brave attempt. The falcon’s feathers shimmered in silver light as he growled and kicked at the beast, knocking it over. Fox had fallen unconscious, from the shock of being attacked so suddenly by such a frightening creatur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felt a new power take over his body; he felt a heat rise all the way up to his crown feathers. He looked at his glowing being and then to all the children of Tokoyami, their eyes watching so blankly. He wondered for a moment how they could actually see, or if it was some sort of sixth sense that led the spawn to their food. Even Tokoyami seemed to cower now, the ruler of this hell hissing and spitting in apprehension at the one upon the blood-stained altar. Falco quirked his brow and looked down at Fox, who was in a silky pink and red kimon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the… hell?” Falco said softly as he now just noticed Fox’s attire. The falcon slowly looked into the pooled blood beneath his feet to see that his own face and clothing had changed as well. “Fuck yea… This is what you’ve been fearing, isn’t it, Tokoyam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okoyami hesitantly nodded and slowly backed away from Cornelius and Sakura, the two had been awakened by a true love, but Tokoyami wasn’t going to let this grow any further. She grinned slightly, knowing her beast had done its job. The demon sighed and dismissed her children, and as Cornelius approached it with Sakura in hand, Tokoyami spoke u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ll let you go for now. It’s almost morning in your realm. I’m so sorry for myself that I let the both of you awaken. Love is a sick thing between two of the same gender, sin, and it’s what I feed off of.”</w:t>
      </w:r>
    </w:p>
    <w:p>
      <w:pPr>
        <w:pStyle w:val="Normal"/>
        <w:rPr>
          <w:rFonts w:ascii="Comic Sans MS" w:hAnsi="Comic Sans MS" w:cs="Comic Sans MS"/>
          <w:sz w:val="18"/>
          <w:szCs w:val="18"/>
        </w:rPr>
      </w:pPr>
      <w:r>
        <w:rPr>
          <w:rFonts w:cs="Comic Sans MS" w:ascii="Comic Sans MS" w:hAnsi="Comic Sans MS"/>
          <w:sz w:val="18"/>
          <w:szCs w:val="18"/>
        </w:rPr>
        <w:t>Cornelius grunted and shook his head at Tokoyami, “Love is pure, no matter what gender it chooses to continue to thrive in. Sakura and I promised to meet again, and now the hour of redemption will soon be upon all.”</w:t>
      </w:r>
    </w:p>
    <w:p>
      <w:pPr>
        <w:pStyle w:val="Normal"/>
        <w:rPr>
          <w:rFonts w:ascii="Comic Sans MS" w:hAnsi="Comic Sans MS" w:cs="Comic Sans MS"/>
          <w:sz w:val="18"/>
          <w:szCs w:val="18"/>
        </w:rPr>
      </w:pPr>
      <w:r>
        <w:rPr>
          <w:rFonts w:cs="Comic Sans MS" w:ascii="Comic Sans MS" w:hAnsi="Comic Sans MS"/>
          <w:sz w:val="18"/>
          <w:szCs w:val="18"/>
        </w:rPr>
        <w:t>Tokoyami held back a cackle, “The hour of redemption? Pitiful child, I’m afraid this is neigh the generation for such an occurrence. I dismiss you from my home. Go now to yours, but by my hand, I swear our war isn’t over ye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world turned to a white light, and as Falco opened his eyes, the sunlight of a bright spring day almost blinded him. He rolled over onto his left side, his arm falling over something warm, and there upon the bed with him laid Fox.  Falco widened his eyes and wondered why Fox was there, and if he was actually with Tokoyami or if it were some odd dream that had occurred. Falco took in a deep breath through his nostrils while his beak rested upon Fox’s neck, nuzzled within fur. The vulpine’s scent was airy and sugary, much like the sweet cherries of early summer. As Falco breathed onto his lover’s neck, Fox awoke, his shimmering green eyes opening to the new da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op of the morning to you, love,” Fox joked, “How goes 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figured you would still be upset with me this morning, but BAM, I find you here in my bed. What’s with that?”</w:t>
      </w:r>
    </w:p>
    <w:p>
      <w:pPr>
        <w:pStyle w:val="Normal"/>
        <w:rPr/>
      </w:pPr>
      <w:r>
        <w:rPr>
          <w:rFonts w:cs="Comic Sans MS" w:ascii="Comic Sans MS" w:hAnsi="Comic Sans MS"/>
          <w:sz w:val="18"/>
          <w:szCs w:val="18"/>
        </w:rPr>
        <w:t>McCloud snuggled close to Lombardi, “I can’t hold a grudge against you. I was more pissed at Bill, and I had to think things over. Because of that, I ended up needing to snuggle something. You were the first thing on my mind.”</w:t>
      </w:r>
    </w:p>
    <w:p>
      <w:pPr>
        <w:pStyle w:val="Normal"/>
        <w:rPr/>
      </w:pPr>
      <w:r>
        <w:rPr>
          <w:rFonts w:cs="Comic Sans MS" w:ascii="Comic Sans MS" w:hAnsi="Comic Sans MS"/>
          <w:sz w:val="18"/>
          <w:szCs w:val="18"/>
        </w:rPr>
        <w:t>Falco smiled lightly and gave Fox a small kiss to the lips, “What about the whole me wanting nothing but power?”</w:t>
      </w:r>
    </w:p>
    <w:p>
      <w:pPr>
        <w:pStyle w:val="Normal"/>
        <w:rPr/>
      </w:pPr>
      <w:r>
        <w:rPr>
          <w:rFonts w:cs="Comic Sans MS" w:ascii="Comic Sans MS" w:hAnsi="Comic Sans MS"/>
          <w:sz w:val="18"/>
          <w:szCs w:val="18"/>
        </w:rPr>
        <w:t>“</w:t>
      </w:r>
      <w:r>
        <w:rPr>
          <w:rFonts w:cs="Comic Sans MS" w:ascii="Comic Sans MS" w:hAnsi="Comic Sans MS"/>
          <w:sz w:val="18"/>
          <w:szCs w:val="18"/>
        </w:rPr>
        <w:t>Mm… That,” Fox heaved out on a shallow breath as Falco pulled away slowly, “was nonsense, but I still feel that you want something more than my love. You can tell me. I promise to sit down and try to understa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at up beside Fox and mumbled, stuttered, and slurred. He wasn’t sure of how he was going to tell the full out truth to McCloud, but he knew he had to say something. He knew that Fox had made the time come. It was time to tell the truth. The falcon gazed around his mundane room and glanced back to his no-where-near-hedonist fox friend. The vulpine sat there, eyes open, ears perked, tail flitting, all attention marked up and ready to accept. Lombardi groaned and tossed his eyes in a roll before looking down. He just couldn’t say it, but then a paw of reassurance touched his shoulder and rubbed at it soothingl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kay, Fox,” Falco huffed out, “I’ll tell you everything I really need to let you know.”</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verything I need to know?” Fox said, emphasizing the word ‘everything’ to a high.</w:t>
      </w:r>
    </w:p>
    <w:p>
      <w:pPr>
        <w:pStyle w:val="Normal"/>
        <w:rPr/>
      </w:pPr>
      <w:r>
        <w:rPr>
          <w:rFonts w:cs="Comic Sans MS" w:ascii="Comic Sans MS" w:hAnsi="Comic Sans MS"/>
          <w:sz w:val="18"/>
          <w:szCs w:val="18"/>
        </w:rPr>
        <w:t>“</w:t>
      </w:r>
      <w:r>
        <w:rPr>
          <w:rFonts w:cs="Comic Sans MS" w:ascii="Comic Sans MS" w:hAnsi="Comic Sans MS"/>
          <w:sz w:val="18"/>
          <w:szCs w:val="18"/>
        </w:rPr>
        <w:t>Yes and where to begin, I really don’t know.” Falco thought for a few moments and then nodded as he figured the starting point of his confession. “Fox, I have never stopped being involved in gangs. I belong to one currently, Blood Lust, and the day I took you from the hospital is the day I took you to their hideout. The Blood Lust gang follows the ancient orders of Kitsune Sakura; it’s our religion. To become a member, one must agree to uphold the codes and scriptures that have long been lost.”</w:t>
      </w:r>
    </w:p>
    <w:p>
      <w:pPr>
        <w:pStyle w:val="Normal"/>
        <w:rPr>
          <w:rFonts w:ascii="Comic Sans MS" w:hAnsi="Comic Sans MS" w:cs="Comic Sans MS"/>
          <w:sz w:val="18"/>
          <w:szCs w:val="18"/>
        </w:rPr>
      </w:pPr>
      <w:r>
        <w:rPr>
          <w:rFonts w:cs="Comic Sans MS" w:ascii="Comic Sans MS" w:hAnsi="Comic Sans MS"/>
          <w:sz w:val="18"/>
          <w:szCs w:val="18"/>
        </w:rPr>
        <w:t>Fox spoke up, “So, you’re not really a gang, you’re a cul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guess you could say that, but we do have competitio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nd that would be?”</w:t>
      </w:r>
    </w:p>
    <w:p>
      <w:pPr>
        <w:pStyle w:val="Normal"/>
        <w:rPr/>
      </w:pPr>
      <w:r>
        <w:rPr>
          <w:rFonts w:cs="Comic Sans MS" w:ascii="Comic Sans MS" w:hAnsi="Comic Sans MS"/>
          <w:sz w:val="18"/>
          <w:szCs w:val="18"/>
        </w:rPr>
        <w:t>“</w:t>
      </w:r>
      <w:r>
        <w:rPr>
          <w:rFonts w:cs="Comic Sans MS" w:ascii="Comic Sans MS" w:hAnsi="Comic Sans MS"/>
          <w:sz w:val="18"/>
          <w:szCs w:val="18"/>
        </w:rPr>
        <w:t>The Door Jammer Gang is our rival. They want to make sure nobody finds out about the scriptures and keep us silent.”</w:t>
      </w:r>
    </w:p>
    <w:p>
      <w:pPr>
        <w:pStyle w:val="Normal"/>
        <w:rPr/>
      </w:pPr>
      <w:r>
        <w:rPr>
          <w:rFonts w:cs="Comic Sans MS" w:ascii="Comic Sans MS" w:hAnsi="Comic Sans MS"/>
          <w:sz w:val="18"/>
          <w:szCs w:val="18"/>
        </w:rPr>
        <w:t>“</w:t>
      </w:r>
      <w:r>
        <w:rPr>
          <w:rFonts w:cs="Comic Sans MS" w:ascii="Comic Sans MS" w:hAnsi="Comic Sans MS"/>
          <w:sz w:val="18"/>
          <w:szCs w:val="18"/>
        </w:rPr>
        <w:t>Today’s religion is based off of Kitsune Sakura; why not let the full scriptures leak back through?”</w:t>
      </w:r>
    </w:p>
    <w:p>
      <w:pPr>
        <w:pStyle w:val="Normal"/>
        <w:rPr>
          <w:rFonts w:ascii="Comic Sans MS" w:hAnsi="Comic Sans MS" w:cs="Comic Sans MS"/>
          <w:sz w:val="18"/>
          <w:szCs w:val="18"/>
        </w:rPr>
      </w:pPr>
      <w:r>
        <w:rPr>
          <w:rFonts w:cs="Comic Sans MS" w:ascii="Comic Sans MS" w:hAnsi="Comic Sans MS"/>
          <w:sz w:val="18"/>
          <w:szCs w:val="18"/>
        </w:rPr>
        <w:t>Falco grunted at Fox, “The reason is due to nobody wishing to follow a reincarnation. Nobody believes the myths of Sakura and Cornelius returning. Everybody just believes of the ancient spirits and how they guide our life. You and I are the reincarnations, and whether or not we let people know is our choic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k, that’s confusing, but I’m still listening.” Fox whispered as he gave a yaw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must want to know what happened at the hideou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our leader, Beau felt your energy, and you started to go psycho on us because of some sort of spirit possession that was occurring. You being Sakura, spiritual awakening, and whatnot… Beau decided to just send us back home, and it’s still your choice of going back or no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did you take me there in the first place?”</w:t>
      </w:r>
    </w:p>
    <w:p>
      <w:pPr>
        <w:pStyle w:val="Normal"/>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Because I wanted to move up on the ladder in authority, but you always have meant more to me than just that. You know that, don’t you?”</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f course, Falco, but I don’t appreciate that you were going to treat me as an objec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alco let out a long drawn breath. He could see the inner rage that Fox was holding back. He was surprised at the level of coolness the younger male was keeping. The two just sat there in another moment of awkward silence as the morning sun rose up, shadows of the city being cast onto the floor of Falco’s room. Neither one of them seemed to have anything else to say, but Fox finally spoke u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I want to go back. I will join Blood Lust and help keep the scriptures living.”</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will actually do that, Fox?” Falco gasped.</w:t>
      </w:r>
    </w:p>
    <w:p>
      <w:pPr>
        <w:pStyle w:val="Normal"/>
        <w:rPr>
          <w:rFonts w:ascii="Comic Sans MS" w:hAnsi="Comic Sans MS" w:cs="Comic Sans MS"/>
          <w:sz w:val="18"/>
          <w:szCs w:val="18"/>
        </w:rPr>
      </w:pPr>
      <w:r>
        <w:rPr>
          <w:rFonts w:cs="Comic Sans MS" w:ascii="Comic Sans MS" w:hAnsi="Comic Sans MS"/>
          <w:sz w:val="18"/>
          <w:szCs w:val="18"/>
        </w:rPr>
        <w:t>Fox sneered, “Of course, we’re the reincarnations after all. Just don’t think that I could be used as a toy agai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h, Fox, that hurt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I’m hur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understand that, and I want to make it up to you.” Falco leaned close to Fox, his hands on the vulpine’s sides. He touched his beak to Fox’s nose. “I want there to be at least trust in this relationship. That’s something Katt and I never established.”</w:t>
      </w:r>
    </w:p>
    <w:p>
      <w:pPr>
        <w:pStyle w:val="Normal"/>
        <w:rPr>
          <w:rFonts w:ascii="Comic Sans MS" w:hAnsi="Comic Sans MS" w:cs="Comic Sans MS"/>
          <w:sz w:val="18"/>
          <w:szCs w:val="18"/>
        </w:rPr>
      </w:pPr>
      <w:r>
        <w:rPr>
          <w:rFonts w:cs="Comic Sans MS" w:ascii="Comic Sans MS" w:hAnsi="Comic Sans MS"/>
          <w:sz w:val="18"/>
          <w:szCs w:val="18"/>
        </w:rPr>
        <w:t>Fox murmured, “Well, we can still build-up a fine trust, indeed, my Corneliu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lease, Fox… It’s Falco. Let’s not hide behind mask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gre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 leaned back softly as Falco took him into a bitter-sweet kiss of the morning. It was neither shallow nor deep, nor was it long or short, but a fine mix among it all. Falco moaned softly as Fox’s slender digits raked through his feathers, stroking his back. Smiling at each other, the two took another moment of hush and just gazed into each other’s eyes. It was a good thing that neither of them were fighting to go further, that they were finding peace, and just as Fox leaned up to give Falco a slow lick to the cheek, the door to Falco’s room slid ope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 xml:space="preserve">Hey, Falco, have you seen Fox? I mean, I went to his room to wake him up and he wasn’t there.” It was Slippy Toad, Star Fox’s mechanic. He was looking down at a form when he walked in, he lifted his head up as he spoke, his second sentence barely started before it ended. “Fox is usually up… be… fore… HOLY MOLE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 finished the slurp to Falco’s face before looking over to the terrified frog. Falco chuckled at the sight of the dropped clipboard and papers, and the still-rolling pen upon the floor. The most amusing part of it all was Slippy standing frozen in shock. He just stood there, shivering up and down, eyes wide, mouth chattering no words, just babble. His green and slick skin was more green than usual and his throat puffed out to let out a loud croak before he passed out. Fox and Falco sat there on the edge of the bed, laughing loudly, almost rolling. Fox got up from the bed and slipped on a pair of Falco’s pants then walked over to the unconscious amphibian. Falco soon joined Fox and leaned over their passed-out friend. Fox looked over at Falco and smirk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aybe we should get a stick and poke him for a whil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you’re awful!”</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are to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lippy finally opened his eyes and looked up at the two- he sat up slowly and stammered out his words as he gathered up his dropped belongings. Fox and Falco tried to understand to their best ability of what the frog was sputtering out. “G… g… g… and he and you and I… and you… …lick… two guys… …ABSENCE OF CLOTHES!!”</w:t>
      </w:r>
    </w:p>
    <w:p>
      <w:pPr>
        <w:pStyle w:val="Normal"/>
        <w:rPr>
          <w:rFonts w:ascii="Comic Sans MS" w:hAnsi="Comic Sans MS" w:cs="Comic Sans MS"/>
          <w:sz w:val="18"/>
          <w:szCs w:val="18"/>
        </w:rPr>
      </w:pPr>
      <w:r>
        <w:rPr>
          <w:rFonts w:cs="Comic Sans MS" w:ascii="Comic Sans MS" w:hAnsi="Comic Sans MS"/>
          <w:sz w:val="18"/>
          <w:szCs w:val="18"/>
        </w:rPr>
        <w:t>Slippy just sat there, holding the clipboard and papers close, gnawing on the pen, his eyes wide open, his whole body shivering. Fox pat Slippy on top of the head and chuckled and remembered the storms that had occurred after Falco left his room the night before. “Slippy, the thunderstorms last night were bad. You know?”</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a, Fox, those were loud spring storms.” Slippy agreed, calming down slightl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ven an adult pilot who defeated a giant monkey brain monster can be afraid of something so small.”</w:t>
      </w:r>
    </w:p>
    <w:p>
      <w:pPr>
        <w:pStyle w:val="Normal"/>
        <w:rPr/>
      </w:pPr>
      <w:r>
        <w:rPr>
          <w:rFonts w:cs="Comic Sans MS" w:ascii="Comic Sans MS" w:hAnsi="Comic Sans MS"/>
          <w:sz w:val="18"/>
          <w:szCs w:val="18"/>
        </w:rPr>
        <w:t>“</w:t>
      </w:r>
      <w:r>
        <w:rPr>
          <w:rFonts w:cs="Comic Sans MS" w:ascii="Comic Sans MS" w:hAnsi="Comic Sans MS"/>
          <w:sz w:val="18"/>
          <w:szCs w:val="18"/>
        </w:rPr>
        <w:t>I fear spiders.” Slippy said bluntly.</w:t>
      </w:r>
    </w:p>
    <w:p>
      <w:pPr>
        <w:pStyle w:val="Normal"/>
        <w:rPr>
          <w:rFonts w:ascii="Comic Sans MS" w:hAnsi="Comic Sans MS" w:cs="Comic Sans MS"/>
          <w:sz w:val="18"/>
          <w:szCs w:val="18"/>
        </w:rPr>
      </w:pPr>
      <w:r>
        <w:rPr>
          <w:rFonts w:cs="Comic Sans MS" w:ascii="Comic Sans MS" w:hAnsi="Comic Sans MS"/>
          <w:sz w:val="18"/>
          <w:szCs w:val="18"/>
        </w:rPr>
        <w:t>Falco added in, “I fear latex. The first time I wore a latex condom was my last. I’m allergic to the damn stuff and it left this really gross rash that…”</w:t>
      </w:r>
    </w:p>
    <w:p>
      <w:pPr>
        <w:pStyle w:val="Normal"/>
        <w:rPr>
          <w:rFonts w:ascii="Comic Sans MS" w:hAnsi="Comic Sans MS" w:cs="Comic Sans MS"/>
          <w:sz w:val="18"/>
          <w:szCs w:val="18"/>
        </w:rPr>
      </w:pPr>
      <w:r>
        <w:rPr>
          <w:rFonts w:cs="Comic Sans MS" w:ascii="Comic Sans MS" w:hAnsi="Comic Sans MS"/>
          <w:sz w:val="18"/>
          <w:szCs w:val="18"/>
        </w:rPr>
        <w:t>Fox and Slippy glared over at Falco with a look of disgust from having too much informatio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it’s the truth!”</w:t>
      </w:r>
    </w:p>
    <w:p>
      <w:pPr>
        <w:pStyle w:val="Normal"/>
        <w:rPr>
          <w:rFonts w:ascii="Comic Sans MS" w:hAnsi="Comic Sans MS" w:cs="Comic Sans MS"/>
          <w:sz w:val="18"/>
          <w:szCs w:val="18"/>
        </w:rPr>
      </w:pPr>
      <w:r>
        <w:rPr>
          <w:rFonts w:cs="Comic Sans MS" w:ascii="Comic Sans MS" w:hAnsi="Comic Sans MS"/>
          <w:sz w:val="18"/>
          <w:szCs w:val="18"/>
        </w:rPr>
        <w:t>Fox smiled at Slippy, “The point is, I got a bit shaken and came to Falco’s room for company until the storm passed. It didn’t pass soon as I expected it to, and I fell to sleep beside Falco.”</w:t>
      </w:r>
    </w:p>
    <w:p>
      <w:pPr>
        <w:pStyle w:val="Normal"/>
        <w:rPr/>
      </w:pPr>
      <w:r>
        <w:rPr>
          <w:rFonts w:cs="Comic Sans MS" w:ascii="Comic Sans MS" w:hAnsi="Comic Sans MS"/>
          <w:sz w:val="18"/>
          <w:szCs w:val="18"/>
        </w:rPr>
        <w:t>“</w:t>
      </w:r>
      <w:r>
        <w:rPr>
          <w:rFonts w:cs="Comic Sans MS" w:ascii="Comic Sans MS" w:hAnsi="Comic Sans MS"/>
          <w:sz w:val="18"/>
          <w:szCs w:val="18"/>
        </w:rPr>
        <w:t>What about the lick?” Slippy stuttered ou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wo reasons: One, I was thanking him. Two, a feather was out of plac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about the absence of clothes?”</w:t>
      </w:r>
    </w:p>
    <w:p>
      <w:pPr>
        <w:pStyle w:val="Normal"/>
        <w:rPr>
          <w:rFonts w:ascii="Comic Sans MS" w:hAnsi="Comic Sans MS" w:cs="Comic Sans MS"/>
          <w:sz w:val="18"/>
          <w:szCs w:val="18"/>
        </w:rPr>
      </w:pPr>
      <w:r>
        <w:rPr>
          <w:rFonts w:cs="Comic Sans MS" w:ascii="Comic Sans MS" w:hAnsi="Comic Sans MS"/>
          <w:sz w:val="18"/>
          <w:szCs w:val="18"/>
        </w:rPr>
        <w:t>Falco answered this time, “We sleep in our boxers. You got a problem with that, footy-PJ-boy?”</w:t>
      </w:r>
    </w:p>
    <w:p>
      <w:pPr>
        <w:pStyle w:val="Normal"/>
        <w:rPr/>
      </w:pPr>
      <w:r>
        <w:rPr>
          <w:rFonts w:cs="Comic Sans MS" w:ascii="Comic Sans MS" w:hAnsi="Comic Sans MS"/>
          <w:sz w:val="18"/>
          <w:szCs w:val="18"/>
        </w:rPr>
        <w:t xml:space="preserve">Slippy’s eyes widened, “Who told you… I don’t wear footies!”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you have your answers now, Slippy. Have a nice day.” Fox added 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frog sighed and forcefully handed the two each a letter from General Pepper and stormed off, fuming. Fox opened his first, and waited for Falco to open his, the letters were the identical except for their names. It was a small side mission with great meaning. The letter stated how important it was to have such an objective accomplished in a short amount of time. It was urgent to have a special cargo brought to Corneria Delta Peer City immediately! Fox and Falco just looked at each other, not smiling at the fact their team had basically been demoted to cargo work, but money was money, and they needed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Falco smirked, “How much you want to bet it’s a shipment of lollipops?”</w:t>
      </w:r>
    </w:p>
    <w:p>
      <w:pPr>
        <w:pStyle w:val="Normal"/>
        <w:rPr>
          <w:rFonts w:ascii="Comic Sans MS" w:hAnsi="Comic Sans MS" w:cs="Comic Sans MS"/>
          <w:sz w:val="18"/>
          <w:szCs w:val="18"/>
        </w:rPr>
      </w:pPr>
      <w:r>
        <w:rPr>
          <w:rFonts w:cs="Comic Sans MS" w:ascii="Comic Sans MS" w:hAnsi="Comic Sans MS"/>
          <w:sz w:val="18"/>
          <w:szCs w:val="18"/>
        </w:rPr>
        <w:t>Fox grinned. “I’m betting it’s an order for General Pepper’s secret porn studi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y laughed louder and placed bets of liquor and cigarettes, knowing neither were going to win, and they were going to break out even. Fox sat down on the edge of Falco’s bed, picking up his phone to call the general and accept the mission, as he did so, also watched the sleek avian dress. Several times Pepper had to yell at Fox, grabbing his attention away from the distraction of Falco play strip-teasing. Fox never knew that Falco was so picky about clothes he wore, and got frustrat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re, just put this outfit on,” Fox whispered, paw over the mouthpiece of the phone, “Pepper, sir, yes, we’re accepting the mission. The government building is nice, but since were not part of the government, we still have to pay, remember?  … Hell yea, the cargo business is degrading, but we need the money.  … … … Well, you’re the one who asked for us, sir.” Fox looked at Falco and grinned, covering the mouthpiece again. “Stunning, Falco, you look like a true bad ass.  …. What, sir?  … Eledard? Yes, sir, but I’m not familiar with the planet. … Of course I know you have maps. I’m not dense as Slippy. Ok, sir. Yes, sir. Thank you, s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 turned off the phone and looked up at Falco, grinning lightly, and as he slowly placed the phone back to its rightful place on Falco’s nightstand, the avian leaned down to the vulpine and placed a small kiss on top of his head. Falco gestured for Fox to go to his room, and as the vulpine did so, Falco followed closely. Just as Fox had, Falco sat down on Fox’s bed, picking up in conversation as his companion dressed. He paid close attention to Fox’s fine curves and soft voice as they spoke about the miss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which planet is this, Fox?”</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ledard… I have heard about it before, but this will be my first time traveling to it. It’s near MacBeth.” Fox slowly slipped on a pair of khaki pants as he expressed his opinion of the mission. “This is so humiliating, taking up delivery-boy dut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but finances are thin.” Falco grunted and sighed, “Fox… So that wasn’t a drea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hange of subject now, Falco? And to answer your question, no, it wasn’t a dream. It was real.”</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you came to save m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as you did for me. Tell me all that you were hiding, did yo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ighed and shrugged his shoulders. Wasn’t it obvious by now to Fox that Falco knew all along? Fox picked a shirt from his dresser, and felt a warm feathered hand softly grab each of his sides.  He murmured lightly as Falco pulled him back to the bed, upon his lap. Fox was held in a tight embrace as Falco’s hands felt up and down his sides and abdomen. Fox blushed deeply while thinking about how much they had both changed in the past weeks. Fox had gone from birthday boy, to suicidal, to lusting for blood, to Kitsune Sakura, and to Falco’s lover, being so happy. The biggest change for Falco was having to put up with all of the commotion. It surprised Fox that Falco had given up his homophobia to be with him, and Fox thought about Falco saying he would protect his heart. “He truly meant it”, Fox thought, “I will too, like I always ha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ox’s mind went astray as Falco continued to grope at him, he thought about Tokoyami, and the demon children living in their own village of sorts. Fox thought of Corneria’s Delta Peer City, and the comparison of their people’s beauty to Tokoyami’s own charm. Fox murmured and felt down his own ribs and belly along Falco’s caress. Warmth built up in Fox’s body as images passed through his mind. He thought about his own appearance and what was considered beautiful in the world, what people thought when they said mercenary. Fox thought about his missions, and wondered how many people, female and male, were out there, considering him some sort of sex symbol more over than a hero. His thoughts were shattered by Falco’s voi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m… So, Fox, what time do we head out on this missio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ive this evening, sharp, Falco; we just need to meet with General Pepper at the Delta Peer docking bay before we start our trip.”</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unds fair enough to me.” Falco pulled the shirt Fox had been holding up over the vulpine’s head. “We better ‘report’ down for…“ Falco paused to look over at a clock, “…lunch, Foxy bo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o even think, we never took a shower after last night’s event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 can save that for later, Fox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 shifted the shirt on his body and tucked it into his pants, as he stood up, he felt a light slap hit his rear. He raised a brow and looked back at the innocent-acting Falco and ruffled the feathers upon his head. Falco smirked and stood beside his mate, wrapping an arm around Fox’s. He widened his eyes slightly as Fox moved closer, his arm wrapping around Falco’s waist, paw resting on Falco’s hip. Falco wrapped his own arm around Fox’s body, his hand resting on Fox’s waist. Falco was dressed in his usual black jeans and shirt, spiked jewelry and chains and heavy black boots, while Fox was dressed more “normally” in a casual green thin sweater and khaki pants with lighter, brown boo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The two walked down the hall, still holding close to each other, Fox’s tail flitting against Falco’s. They had a few odd looks as they headed towards the elevator, but everybody knew them as close friends to begin with, so nothing much was said, that is, until they met up with Bill at the steps. The greyhound got out in the middle of the hall and blocked them from going to the elevator doors, his fur fluffed up and his brows lowered, he glared at Falco and then glanced to Fox for a millisecond.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ude, what’s going on here, Falco? You’re butt-buddies now, and proud to show it or something? You woke up about a fourth of this floor last night. Ok, so it wasn’t that much, but still, I wasn’t the only one.”</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Fox and Falco looked at each other and then to the small staring crowd. They didn’t know what to make of Bill or what to say. They had to think of something fast, for their reputation was at stake. Bill stared at them a bit longer, his voice raising as he spoke up again. “Well…? Answer me!”</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t>Star Fox: Skin Tight- Chapter Six: Give the Lady Her Corset (Part 1)</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ab/>
        <w:t>Silence filled the hallway, and the audience before Fox, Falco, and Bill was awaiting the answer, the truth. Fox smirked, his eyes closing, a giddy chuckling arising from his throat. He lolled his head back and went into uttermost hysterics. Breaking away from Falco, Fox put his paw upon Bill’s shoulder and shook his hea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What in the world are you getting at Bill? What a riot! How drunk were you last night compared to us? Ladies and gentlemen, I am proud to show you the drunken idiot! Be amazed at the illusions alcohol gives this pooch, as he sees us wrestling over the last bottle of booze and misinterprets it as us having sex!”</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s chuckling continued, making Bill infuriated, knowing what he had witnessed the previous night. Those on the elevator followed in suit with young McCloud, bursting out in laughter to something so gauche and away, such the greyhound had told. Falco shoved Bill into the elevator, just before it closed, into the cage full of cackling mundane beings that now placed themselves higher than he, when in truth Bill was to be respected mor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Strolling down the steps, the odd couple carried out a conversation for the late morning event. At first, Falco didn’t know what to say, but the perfect words came to mind as he pulled Fox close and tightened his grip upon the feminine male’s rear and spoke his droll remark only to get such a repl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Fox, darling! That was superlative! Not even I could have thought of an excuse to be witty as tha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could have done just as well, my belovéd Falco. Don’t underestimate yourself.”</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 two were taking their time down the staircase, and as they reached a point in the middle of their destination, Falco pulled Fox to one side, out of sight from any doors leading into the hall. Fox didn’t get the time to question Falco before he was pulled into a dark corner, hidden from normal travel. Confused, and a bit dazed from the quick turn, the vulpine leaned against the wall and looked to the avian. Falco’s hand brushed Fox’s cheek and neck, and he continued to do so until Fox let out soft murmurs. Fox’s awareness ebbed away as his lover’s hands traveled lower, coming to rest on his stomach; however, that was it. No more venturing was brought and Fox looked curiously into Falco’s ey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was that about?” Fox whispered with a slight coo.</w:t>
      </w:r>
    </w:p>
    <w:p>
      <w:pPr>
        <w:pStyle w:val="Normal"/>
        <w:rPr>
          <w:rFonts w:ascii="Comic Sans MS" w:hAnsi="Comic Sans MS" w:cs="Comic Sans MS"/>
          <w:sz w:val="18"/>
          <w:szCs w:val="18"/>
        </w:rPr>
      </w:pPr>
      <w:r>
        <w:rPr>
          <w:rFonts w:cs="Comic Sans MS" w:ascii="Comic Sans MS" w:hAnsi="Comic Sans MS"/>
          <w:sz w:val="18"/>
          <w:szCs w:val="18"/>
        </w:rPr>
        <w:t xml:space="preserve">Falco gave a quick answer, “Nothing, nothing at all.”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Shaking his head and walking back into the hall, Fox’s mind landed on the disappointment from Falco being so awkward. Nevertheless, there was satisfaction that the avian had pulled him out of sight for a random body rummage. Falco followed close behind his vulpine friend, continuing their waltz down the seemingly never-ending staircase. Never before had the two taken in the details of the building past the grey of the walls, the cold and unspeaking atmosphere, and the echoing of their own footsteps. Today was different somehow; maybe due to the circumstances and events that had whirled their way and encircled into their lives everything took on new meaning. Stopping in a spot of sun that hazily made its way down onto the floor through a neglected window, Fox kicked up some dust to dance around in the golden beam of light. He watched as the tiny dots of filth made their presence beautiful, floating up and around, and with a sigh and Falco’s glare of confusion, he carried on downwar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Yes, their lives had changed all too much, and Fox felt gay in more ways than one. Utter joy was building up inside him, and sooner or later, he knew he would bring it out, sing it upon the world, perhaps from upon the same balcony from he cursed the city. Haphazardly, Fox swung open the door to the cafeteria area, wherein, ended up swatting Bill in the face. Falco looked to the greyhound and snorted softly, simply walking on by alongside young McCloud. With a fury, and holding his bleeding nose, Bill ran up to the two, hissing out his words of anger, still putting them on account of heavy sin. Once again, the looming of many others focused their attention upon the three. Blood ran through the small cracks amid each of Bill’s fingers, dying his grey fur an unhealthy crimson. As the bodily fluid dripped to the floor, Fox approached his comrade with even and calm steps; the room growing silen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Bill stood there, now in fear, witnessing an unruly, half-dazed glare of desire in Fox’s eyes he had never seen before. He couldn’t step back or to the sides, no movement at all, and Fox took advantage of that. Tenderly the vulpine took the blood-stained paw into his, slowly lifting the shuddering fingers to his lips, letting his tongue slip forth and slide over every small inch, lapping up the liquid scarlet. Falco’s eyes widened just as much as Bill’s did at Fox’s actions. Silence ruled the room with the exception of the occasional statement of wonder and curiosity, some of disturbance. Whimpering, the greyhound remained frozen as his muzzle was licked and kissed, suckled upon, and soon the unsettling sensation took to his lips. Closing his eyes, Bill grimaced as Fox’s tongue darted into his gaping mouth, even more so did he tremble when a single light paw graced his rear. His fear grew to its peak as Fox pulled away softly, gaining a locked gaze as his eyes opened, amber meeting emerald. Fox asked him one simple wor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ealou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Bill gasped and covered his mouth, tears welling in his eyes. No more was said, no more was done, and he turned tail and ran up the steps. Noise took its place once again in the commons; however, eyes would not cease their stronghold on the strange couple. Fox licked his lips and grinned, Falco held him closer than before, and as they made their way to grab a bite to eat, Fara made her appearance once again. She stood there by a vending machine, holding a bag of potato chips in her left paw, her mouth still in half-chew. Her cheeks compressed as she swallowed, but before she could speak, Falco took up words very sarcasticall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bet Katt loves watching you do tha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ara gave a huff and trailed them, wailing at Fox for the most part, trying to get him to admit various false ideas within her troubled mind. Only harsh reality was brought to her as she was ignored and the boys passed on by. Fox couldn’t be her little toy anymore, Falco owned him… no it was more than that. He was better than she ever could be. How could she have been so naïve to let Fox slip from her paws? She tried to rule over him with no true emotion, now she had lost her pet. Slamming her fist down on a vacant table, screaming out obscenities, all in vain were her attempts to grab their gazes. Nothing was normal this day, the world was being hurtful, and that was great…for Fox and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As the two sat down to eat their lunches, they carried up a conversation of new ideals. Such a topic was brought on sometime during the Swiss and mayo by Fox. Falco sipped on a can of cherry cola as he listened to Fox ramble on about how he felt about his life, and what was deep inside his soul. It was a bit too insightful for Falco’s tastes, but he did his best to listen to his lover. It started with childhood, meeting Falco, worked its way into the war, and into the present. Fara was mentioned, alongside Katt, and just as he began to speak about them, Miyu and Fay sat down at the outside table with them. Welcomed rather warmly by Fox, they sat in the mix of breeze, shade, and sun of the early summer and nosed in on the topic.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Miyu yawned, his ears leaning back, his phthalo blue eyes wandering up Fox’s belly and chest, brought from his daydreaming when Fay smacked him lightly atop the head. Quirking her head to one side; and speaking so lightly, Fay asked what the topic was amounting to. Fox gave the most unusual answer that anybody had ever heard from him. Beauty… His mind had been circling the thought ever since he saw Tokoyami and the demon children, but he didn’t mention that. With a simple gaze, he turned his attention to the male lynx and female poodle-saluki mix and reiterated his thought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s eyes appeared to glow as his words came out with an eerie power. Understandably, his views were locked to, but no argument was brought about due to how out of the ordinary they were. In fact, his ideals were far past that, which made Fay’s own blue eyes water and her white fur stand on end. Cold chills went up and down Miyu and Fay’s backs as they continued to listen upon the bewildering principles that were shelled out from the vulpine’s mouth. He stated that in their society that females were the only ones allotted the best of the glam and glitter, in which; the males had no power to be sleek and gorgeous. Cross-dressers were shunned for the way they dressed, but why was it wrong to look such a way? Just when in time was clothing designated to a specific gender? It was disappointing to Fox that females could ware males’ clothing, but it could never be the other way around without discrimination. Such perplexing terms and comprehension could only be taken by Falco, who in the end slowly nodded his head and placed his hands upon Fox’s paw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what does this all mean?” Miyu added o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want to achieve my view of beauty,” Fox bluntly put. “I feel that unless I grab the opportunity to become my own person, I am not living as myself.”</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looked at the clock upon the tower across the street and shook his head, and with a quick nudge of his beak to Fox’s shoulder, he notified the time. Two hours and a half were left for them to get ready for their mission. With a small wave to their company, Fox and Falco stood up and made way back to their rooms. Clouds gathered overhead as they stepped through the double doors back into the cafeteria. It was like that nature was trying to find her own beauty with Fox. Looking back, the vulpine noted the wind picking up random cherry blossoms in a wondrous spiral. He gave a smile and thought to himself that it was his mother and father reaching out to him, telling him that they loved him no matter what his thought of beauty was. This was calming. To know his parents didn’t care what he looked like made him smile, but he knew that if Peppy ever caught him in drag that there would be a quarrel for the ages to rememb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Loads of questioning came to Fox and Falco as they crossed paths into an ever-waiting crowd. Disciplinary actions were going to be taken against them because of Bill, but all of this fell onto rather deaf ears. Waves of hands and fingers grabbed at the strange pair, but managed only to lose grip as they disappeared into the stair hall. With a sigh, Fox’s paw stiffed out to block Falco’s stride. He looked up at the Falcon and frowned, giving a glance back into the crowd at the other side of the door. Should they go back in and explain? What was going to happen now? They certainly weren’t normal by their standards anymore. Yet, that was the entire fact. What was sought as normal wasn’t so for Fox or Falco. Lovingly, Falco moved Fox’s paw down to be held by his own and led him to the stairs. Slowly, at first, they made their way back up the twisting passage that led them to their rooms, but so sadly did it become a chase as several of the horde decided to follow. Fear struck their hearts as it dawned upon them the identity of these persons- paparazz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nything to get a headline! They could see it now, “Fox McCloud and Falco Lombardi: Practices of Sodomy and Vampirism”. Such a title could even bring about fortune to the smallest circulated tabloid.  Thoughts raced through Fox’s mind about being revealed in such a matter under such untrue circumstances, but also the wonderment of whom in the right mind would bring upon this horrid state of affairs. While possibilities buzzed his brain, Fox was jerked into the same alcove as when coming down the steps, taken out of sigh by Falco’s lovingly tight grip. The vulpine would have screamed as well if it weren’t for the avian’s strong hand over his mouth. Nearby, a door slammed open and slowly shut, the men of the press passing through into a hall in which they thought Fox and Falco went down. Just as the hinges creaked no more, Falco grabbed Fox’s wrist and ran him up the stairs like a bat out of Hell. Sounds of the horrific media ebbed away as the two made it to their hall and into Fox’s room. Making sure he locked the door and deactivated the control panel to the lock by pulling associated wires, Fox slid down against the wall and sat on the floor, finally having time to give a sigh of relief.</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He looked up at Falco with such a cheerless expression, not knowing how ghastly their circumstances would become within the next few hours. Surely enough, when they returned down stairs to take off and catch their mission flight, the press would be there, wanting to take pictures and ask questions. Tears fell down the fox’s cheeks, but he did not sob. In an awkward gaze he glared off into the non-existent distance, refusing to blink. Offering down his hand, Falco coaxed his partner into standing up, and walked him to the bathroom and the cleansing his fur had been awaiting. Fox’s mind went blank, not being able to sort out his thoughts. Once again he found himself being bogged by endless material from his life, and then the memories of the beast came back. More he let his tears flow down to his jaw line, dread striking into his soul. On no account had he ever felt so vulnerable in his time in the mortal world, not even when he lost his mother, or his father. A tender hand lifted Fox’s muzzle skyward, and now he was gazing into those mysteriously blue eyes of Falco’s. How they always calmed him, even from the beginning of their friendship when they met on the street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Up and over came Fox’s shirt, blinded for a moment when the fabric covered his eyes. He hadn’t spoken a word to Falco, nor did the bird bother to ask why. There was an eerie tranquility about them, and breaking it might cause inclusive, unreserved pandemonium. Fox was softly pushed to sit down on the edge of the bath, his shoes and socks to be taken off, then with another passing memory, his pants were in the corner of the room. Fixing his eyes on the falcon, young McCloud noted that he had been out of it for too long. Neither of them was dressed now, and the porcelain tub was filled halfway with steaming water. It was now that Fox broke out into choking sobs, bawling his eyes out. Falco could read Fox’s thoughts, apparently, for he held him close and nestled his beak within the fur upon Fox’s collarbone. Still, no words were spoken as the bird sat down into the water, slowly brining the smaller male down into the warm and soothing of the water and his embrace. Ever more so weeping, Fox’s eyes rolled back, his vision hazy as he looks around at the white tiles in the dim light. He felt dizzy, and so ill, as if he were going to vomit, but not so happen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Stuck within the recesses of his mental capacity was that horrid monster Tokoyami had released on him. Hideous white fur, horrid blank eyes and those gold horns… It all showed so vividly in his memory. Shuddering with this image, Fox turned and curled to Falco, burying his face into the wet feathers of his mate’s chest. Falco’s fingers ran over Fox’s body, carrying soap with them, cleaning his fur, scrubbing him down softly, and this pacified him to an outer extent. Now, Falco could remain silent no more. He had to know why Fox was being overly spastic about his feelings, and how in any way shape of form this disaster could be dealt with. So, as Fox turned to show his back to Falco, he placed his hand upon the vulpine’s shoulder and twisted him back around. The reaction from the elegant face of the fox was wide-eyed and shocked to say “how dare you!” Falco paid no attention to this and held him close once again, letting Fox’s head rest upon his ches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tell me what you’re thinking about now. I know it isn’t anything about beaut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t’s Tokoyami. How could somebody become so horrid to unleash a frightening beast upon an unsuspecting lover? I almost died in a realm of ever-lasting pai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didn’t know what to say. Fox was right, but it didn’t happen that way. However, the words had to be right. Upsetting it would be to just blurt out a cliché and let it be at that. None in the worst would happen if he did just come out with the first thing on his head, or maybe it could. Within all this thinking, his hesitation cost him dearly. Fox’s eyes narrowed and his muzzle wrinkled in repugnance and irritation. Claws raked down Falco’s chest, leaving shallow gashes from pectorals to naval. Once his blood started to flow, Falco knew what would come next. Already it had happened to him once, and to Bill, and now again to him- Fox was going to fe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Whatever brought on this first case of blood-sucking was not known to Falco. He knew about Fox’s first occurrence with the demon-children, but he did not know what had turned his buddy to vampirism. Nonetheless, he knew that each time it had happened Fox had been irritated before hand. Now Falco had some apologizing to do, but before he could speak, Fox took his anger out with calm words.</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oes it not matter to you that I could have died in that world? You would have been better off without me? Is that what you’re thinking you fucker? Huh? Is that it? Well, I’m not going to put up with that kind of shit. I thought you wanted to care for me and protect my heart, but here you are not supporting me and my emotions!”</w:t>
      </w:r>
    </w:p>
    <w:p>
      <w:pPr>
        <w:pStyle w:val="Normal"/>
        <w:rPr/>
      </w:pPr>
      <w:r>
        <w:rPr>
          <w:rFonts w:cs="Comic Sans MS" w:ascii="Comic Sans MS" w:hAnsi="Comic Sans MS"/>
          <w:sz w:val="18"/>
          <w:szCs w:val="18"/>
        </w:rPr>
        <w:t>“</w:t>
      </w:r>
      <w:r>
        <w:rPr>
          <w:rFonts w:cs="Comic Sans MS" w:ascii="Comic Sans MS" w:hAnsi="Comic Sans MS"/>
          <w:sz w:val="18"/>
          <w:szCs w:val="18"/>
        </w:rPr>
        <w:t>FOX!” Falco sneered. “Listen to yourself. Like hell I’m not helping you. Do you not feel my touch or my breath? Did you not hear my heart beat calmly for you? Do you not remember me pulling you out of sight of the damn paparazz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 whimpered, being overpowered by Falco. His licks to the wounds he created became more of an apology than a feeding frenzy, and more over did the avian prove his prowess. Fox yelped as he ears were tugged on, his licks guided to another wound that needed cleansing. Maybe Falco had a right to take him to the Blood Lust gang. The possibility of being Falco’s little doll in a gang society was his place in this life. He gasped as now the scruff of his neck was gripped and his head forced lower upon the wounds. Fox could lap up water from his head being so far down, but then Falco sat up upon his knees. Why was he doing this? He was being forced into such a humiliating sexual act and he wouldn’t stand for it. He pulled away and glared up at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t’s what I thought, Fox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re stronger than what you’re making yourself out to be. Think about it. If you’re letting little nightmares to you, but you can pull away from abuse without hesitation, then you’re just letting some sort of game get to your head. At the moment, I could hurt you worse than any damned demon, but still, you chose to be more powerful than m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What an awful trick of domination and submission Falco had played upon Fox, but nonetheless it worked. Fox began to think, but he was more responsive than what he had been within the last few minutes. Actually, what Fox had thought to be only fifteen minutes or so turned out to be an hour and a half. It was now time for the falcon and the fox’s venture to the docking bay and catch their ride to Eledard. With great care and grace, the vulpine stepped from the tub, water sliding down in small drops from his fur, and ever so roughly Falco pulled upon the orange-furred tail and lifted it, admiring the younger male’s buttocks. Snickering, the bird let the tail go and stood up swiftly after Fox, but not before letting the drain unplug. Looking upon the water going down the drain in clouded swirls, Falco spoke u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ilth.”</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did you say 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ll that is in that water is the filth of our bodies, and how easily it was washed away and gotten rid of.”</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r point to that?”</w:t>
      </w:r>
    </w:p>
    <w:p>
      <w:pPr>
        <w:pStyle w:val="Normal"/>
        <w:rPr>
          <w:rFonts w:ascii="Comic Sans MS" w:hAnsi="Comic Sans MS" w:cs="Comic Sans MS"/>
          <w:sz w:val="18"/>
          <w:szCs w:val="18"/>
        </w:rPr>
      </w:pPr>
      <w:r>
        <w:rPr>
          <w:rFonts w:cs="Comic Sans MS" w:ascii="Comic Sans MS" w:hAnsi="Comic Sans MS"/>
          <w:sz w:val="18"/>
          <w:szCs w:val="18"/>
        </w:rPr>
        <w:t>Falco grunted softly, “My point is… Why can’t emotional and spiritual rubbish be gotten rid of as easily as that?”</w:t>
      </w:r>
    </w:p>
    <w:p>
      <w:pPr>
        <w:pStyle w:val="Normal"/>
        <w:rPr/>
      </w:pPr>
      <w:r>
        <w:rPr>
          <w:rFonts w:cs="Comic Sans MS" w:ascii="Comic Sans MS" w:hAnsi="Comic Sans MS"/>
          <w:sz w:val="18"/>
          <w:szCs w:val="18"/>
        </w:rPr>
        <w:t>Fox sighed and took a minute to gather his thoughts, and when he spoke, his voice was delicate. “We really aren’t getting rid of that filth, Falco. Soils which were upon our body return to the earth, and we pollute with all the perfumes and oils in our soaps and shampoos. More chemicals are used at the purification plant, but indubitably, some chemicals get loose and pollute so much more. Nothing can get rid of corruption. Even if it is dealt with, somehow, a small hindrance will allow some to be preserv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stood there, thinking deeper than what Fox did. So true were his words, that it scared him. His concentration was broken by a kiss to the cheek from his soul mate, thusly resulting in their preparation for Delta Peer’s space port. They packed their bags with casual and formal wear, since they didn’t know exactly what kind of situations would be encountered upon this mission. Sure, it was only cargo duty, but they wished to be prepared for any circumstance. Choosing to take the back stairs and alleys from the building, they met up with Peppy and Slippy only at the port itself.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Mumbling to himself, Peppy approached Fox with a look of concern upon his face; nevertheless, his voice was just as cheerful as always, soft in tone and full of wisdom. He expressed his anxiety for venturing to a planet they never had before, of how everything could go wrong and what if this and that. This was not normal of the middle-aged hare. Although he was the foster parent of young McCloud, never before had he been so shaken up before as mission. What was he hiding, why were his eyes so glossy with tears building up? Before Fox could speak up his own worries, Peppy put a gentle paw upon Fox’s shoulder and looked into his eyes tenderl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I almost… lost you, Fox. Your father would never forgive me if you died before my time was up. You’re too precious to lose to something so dreaded. I want you to take care of yourself. Settle down with Fara, have some pups, make a great life for yourself…”</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Peppy slowly walked away, not even waiting for Fox’s answer. ROB, the team’s esteemed robot, was counting inventory, Slippy was making last-minute mechanic adjustments, Peppy went to study the maps, and Fox and Falco entered their mothership, the GeatFox. Upon entering the main bridge of the ship, Fox let out an aggravated sigh. Sensing this provocation, Falco made sure to unhurriedly come within reach of the vulpine. Not have hearing what Peppy had said, Falco didn’t have a clue on what was making Fox so upset; for that reason, he asked in such a caring and hushed ton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what’s crawling under your skin?”</w:t>
      </w:r>
    </w:p>
    <w:p>
      <w:pPr>
        <w:pStyle w:val="Normal"/>
        <w:rPr/>
      </w:pPr>
      <w:r>
        <w:rPr>
          <w:rFonts w:cs="Comic Sans MS" w:ascii="Comic Sans MS" w:hAnsi="Comic Sans MS"/>
          <w:sz w:val="18"/>
          <w:szCs w:val="18"/>
        </w:rPr>
        <w:t>Fox answered in a screeching yell, “How deaf are you? You were standing right next to me when he said 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knew the old rabbit had said something, but what was 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Gah! Falco, I cannot believe you didn’t even catch the end of 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Fox, just tell me,” Falco pushed this in with a tone of anger and impatience. </w:t>
      </w:r>
    </w:p>
    <w:p>
      <w:pPr>
        <w:pStyle w:val="Normal"/>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He… He’s expecting me to follow in my father’s footstep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 all are, Foxy-boy, and you’re doing just that. You’re just like him.”</w:t>
      </w:r>
    </w:p>
    <w:p>
      <w:pPr>
        <w:pStyle w:val="Normal"/>
        <w:rPr>
          <w:rFonts w:ascii="Comic Sans MS" w:hAnsi="Comic Sans MS" w:cs="Comic Sans MS"/>
          <w:sz w:val="18"/>
          <w:szCs w:val="18"/>
        </w:rPr>
      </w:pPr>
      <w:r>
        <w:rPr>
          <w:rFonts w:cs="Comic Sans MS" w:ascii="Comic Sans MS" w:hAnsi="Comic Sans MS"/>
          <w:sz w:val="18"/>
          <w:szCs w:val="18"/>
        </w:rPr>
        <w:t>Fox sighed, “Well, maybe ability-wise, but there is one minor detail that nobody was expecting.”</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nd that would be?”</w:t>
      </w:r>
    </w:p>
    <w:p>
      <w:pPr>
        <w:pStyle w:val="Normal"/>
        <w:rPr>
          <w:rFonts w:ascii="Comic Sans MS" w:hAnsi="Comic Sans MS" w:cs="Comic Sans MS"/>
          <w:sz w:val="18"/>
          <w:szCs w:val="18"/>
        </w:rPr>
      </w:pPr>
      <w:r>
        <w:rPr>
          <w:rFonts w:cs="Comic Sans MS" w:ascii="Comic Sans MS" w:hAnsi="Comic Sans MS"/>
          <w:sz w:val="18"/>
          <w:szCs w:val="18"/>
        </w:rPr>
        <w:t>Almost wanting to cry from Falco’s dense head, Fox choked out, “I’m gay. I always have been, I always will be! There will be no more sons of McCloud to carry on the family name. I’m a complete failure, and my father is most likely watching me from the heavens with a frown and furrowed brow!”</w:t>
      </w:r>
    </w:p>
    <w:p>
      <w:pPr>
        <w:pStyle w:val="Normal"/>
        <w:rPr>
          <w:rFonts w:ascii="Comic Sans MS" w:hAnsi="Comic Sans MS" w:cs="Comic Sans MS"/>
          <w:sz w:val="18"/>
          <w:szCs w:val="18"/>
        </w:rPr>
      </w:pPr>
      <w:r>
        <w:rPr>
          <w:rFonts w:cs="Comic Sans MS" w:ascii="Comic Sans MS" w:hAnsi="Comic Sans MS"/>
          <w:sz w:val="18"/>
          <w:szCs w:val="18"/>
        </w:rPr>
        <w:t>Falco snorted, “Dude, you’re not gay. You’re bi! I mean, there was Fara, then Fay, then back to Fa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y is my best female friend… I believe she sensed it from the beginning. She told me that maybe she wasn’t right for me, but she still wanted to remain close for suppor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nd Fara?”</w:t>
      </w:r>
    </w:p>
    <w:p>
      <w:pPr>
        <w:pStyle w:val="Normal"/>
        <w:rPr>
          <w:rFonts w:ascii="Comic Sans MS" w:hAnsi="Comic Sans MS" w:cs="Comic Sans MS"/>
          <w:sz w:val="18"/>
          <w:szCs w:val="18"/>
        </w:rPr>
      </w:pPr>
      <w:r>
        <w:rPr>
          <w:rFonts w:cs="Comic Sans MS" w:ascii="Comic Sans MS" w:hAnsi="Comic Sans MS"/>
          <w:sz w:val="18"/>
          <w:szCs w:val="18"/>
        </w:rPr>
        <w:t>Fox hesitat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ee? What did I tell you? You’re bi!”</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w:t>
      </w:r>
    </w:p>
    <w:p>
      <w:pPr>
        <w:pStyle w:val="Normal"/>
        <w:rPr/>
      </w:pPr>
      <w:r>
        <w:rPr>
          <w:rFonts w:cs="Comic Sans MS" w:ascii="Comic Sans MS" w:hAnsi="Comic Sans MS"/>
          <w:sz w:val="18"/>
          <w:szCs w:val="18"/>
        </w:rPr>
        <w:t>Falco quirked his brow in confusion and inquired, “What then about Fara is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till, Fox didn’t come with an answer to this question, and the only thing that kept him from doing so is at that exact moment, Peppy, Slippy, and ROB made their way into the bridge as well. By this time, Fox’s mood had quieted, but it was still there. Falco didn’t know if anybody else could see it; maybe ROB with his heat vision could see where Fox had been crying, but the android wouldn’t break into alarm unless core temperature of the body would rise. Not even a question was asked to Fox of why his cheeks were slightly wet. Everything was falling in place finely upon the GreatFox, yet the tension between Fox and Falco remain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How irritatingly dimwitted they must have been not to notice the growing atmosphere of self-destruction that was forming around the vulpine once again. Within Fox’s reasoning, dozens of situations and their consequences were playing out in his mind. What he was numbing over was the contemplation of suicide. Not in any of the visions did he see anybody bothering to come to the funeral, apart from Falco. In one play-out, however, he saw Fara making through with the press, putting his name out there with so much shame that people paid to piss on his grave. He shuddered at this disturbing daydream, being brought to by the warbling crackle of Slippy’s voice talking about super novas.</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Time had passed by so quickly, Fox lost in his psyche and all. They had left Corneria and were nearing the asteroid field when Fox had regained his senses. How amazing for his brain to be on autopilot for him! Having run the routine of the ship so many times, orders and commands to the crew and ship itself were second nature. He had said nothing out of the ordinary to anybody, he had kept his thoughts completely separate from his speech, and that is quite a challenge for anybody. Soon, just the few hours traveled turned into twelve. Stopping at a space port near Fortuna’s atmosphere seemed like a very intelligent idea for the moment. It was agreed to dock in and have mechanics checked yet again upon the massive ship, for the age of it was wearing down the walls faster than what termites would through soft wood. Even though they were at a space port, the team decided to stay inside their mothership for the night. Besides, they were not about to pay even more money to stay at a worn-down space station hotel with cockroaches in each room. Despite the hustle and bustle about them, and the conditions of their night stay, nothing would prepare Fox or the rest of the team for the day ahead of them.</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Everything began like any morning would, the sound of an alarm from a clock opening the eyes of those in dream land. Fox took a slow daybreak walk through the ship, only to come back to his room and find a note on the outside of his door. Peppy and Slippy had gone out to explore the space station to find parts for ROB, whom had malfunctioned during the night and thrown a mess of waffle batter and eggs all over the kitchen area. Fox startled as he felt a hand grab his shoulder. With no further surprise, Fox turned around to see Falco standing there, now before him.</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y, Fox, why don’t we go explore the station? I’m sure that the old rabbit and toad won’t be back until late.”</w:t>
      </w:r>
    </w:p>
    <w:p>
      <w:pPr>
        <w:pStyle w:val="Normal"/>
        <w:rPr>
          <w:rFonts w:ascii="Comic Sans MS" w:hAnsi="Comic Sans MS" w:cs="Comic Sans MS"/>
          <w:sz w:val="18"/>
          <w:szCs w:val="18"/>
        </w:rPr>
      </w:pPr>
      <w:r>
        <w:rPr>
          <w:rFonts w:cs="Comic Sans MS" w:ascii="Comic Sans MS" w:hAnsi="Comic Sans MS"/>
          <w:sz w:val="18"/>
          <w:szCs w:val="18"/>
        </w:rPr>
        <w:t>Fox grumbled, “This is going to set us back on our mission. Why don’t they just shut ROB down for once?”</w:t>
      </w:r>
    </w:p>
    <w:p>
      <w:pPr>
        <w:pStyle w:val="Normal"/>
        <w:rPr>
          <w:rFonts w:ascii="Comic Sans MS" w:hAnsi="Comic Sans MS" w:cs="Comic Sans MS"/>
          <w:sz w:val="18"/>
          <w:szCs w:val="18"/>
        </w:rPr>
      </w:pPr>
      <w:r>
        <w:rPr>
          <w:rFonts w:cs="Comic Sans MS" w:ascii="Comic Sans MS" w:hAnsi="Comic Sans MS"/>
          <w:sz w:val="18"/>
          <w:szCs w:val="18"/>
        </w:rPr>
        <w:t>Falco laughed, “You know, I thought the same thing, but I figure that Slippy would be heartbroken to pull the plug on his lover.”</w:t>
      </w:r>
    </w:p>
    <w:p>
      <w:pPr>
        <w:pStyle w:val="Normal"/>
        <w:rPr>
          <w:rFonts w:ascii="Comic Sans MS" w:hAnsi="Comic Sans MS" w:cs="Comic Sans MS"/>
          <w:sz w:val="18"/>
          <w:szCs w:val="18"/>
        </w:rPr>
      </w:pPr>
      <w:r>
        <w:rPr>
          <w:rFonts w:cs="Comic Sans MS" w:ascii="Comic Sans MS" w:hAnsi="Comic Sans MS"/>
          <w:sz w:val="18"/>
          <w:szCs w:val="18"/>
        </w:rPr>
        <w:t>Fox wrinkled his muzzle at this comment and gagged out, “Eh-yuck, Falco! How could you say something like that? That’s more disgusting tha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n us, Fox?”</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administered a quick shove to Falco’s shoulder before walking fully into his room, but the falcon retaliated with a tackle, pinning the vulpine down upon the bed. Raising his brow in tune with the action, Fox found his position rather… queer. Being sprawled out on the bed, held down by Falco was bad enough; however, to have his legs spread wide and wrapped about the bird’s hips added frosting to the almighty cake of sexual innuendo. He quickly heaved the bird off of his body and sat up. It was clear from the expression on his face that Fox did not like the comparison that Falco made. Sick? Were they really as disgusting as Falco was making them out to be. Surely, that is how the general public felt about a gay relationship, but what was so wrong with it? Why did Falco have to come out and say something so idiotic? Giving a soft sigh, Fox looked up to his lover and hinted a smil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omehow, Falco’s blue feathers stood out against the grey and dingy browns of the mothership, like so sort of living decoration. Fox looked at the white sheets of the bed and could imagine Falco upon it, awaiting wild rough and tumble. Shaking his head, Fox brought himself out of the daydream and stood up, walking now to the drawers of the room. Falco came up to him and once again, helped to pick out a suitable outfit. Looking back at the avian, Fox now registered his feathered friend of being already dressed for the day. Consequently, there would be no rough and tumble at this moment, yet Fox prayed deep within his mind it would be so sometime during their trip to Eledard. With a little bit of friendly assistance from Falco, Fox dressed in his usual khakis and green shirt, topping it all off with the signature red scarf.</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will we be doing a bit of exploring, Fox?” Falco inquired quickly.</w:t>
      </w:r>
    </w:p>
    <w:p>
      <w:pPr>
        <w:pStyle w:val="Normal"/>
        <w:rPr>
          <w:rFonts w:ascii="Comic Sans MS" w:hAnsi="Comic Sans MS" w:cs="Comic Sans MS"/>
          <w:sz w:val="18"/>
          <w:szCs w:val="18"/>
        </w:rPr>
      </w:pPr>
      <w:r>
        <w:rPr>
          <w:rFonts w:cs="Comic Sans MS" w:ascii="Comic Sans MS" w:hAnsi="Comic Sans MS"/>
          <w:sz w:val="18"/>
          <w:szCs w:val="18"/>
        </w:rPr>
        <w:t>Nodding, Fox responded positively, “Sure, Falco, maybe we’ll even do a bit of shopping.”</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ude… You ARE ga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ere wasn’t anything for Fox to do but laugh at this comment. Something so short, so unimpressive, holding together with a childish quirk was not of the ordinary for Falco. It came out spontaneously, tickling his funny bone. His chuckling lasted up to their exit from the Great Fox, and a bit past the first wind of the hangar. Already, the day was looking brighter than Fox could have ever expected; furthermore, traveling around the location would bring amusement to the blossoming couple. Space stations, hangars, and bays had evolved past what Peppy always told of. No longer were they dead places for military, but small cities would form upon them, the most unusual and intriguing people living within those wall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Altogether, this station had to be the best the team laid eyes upon. Simply put, the settlement at it could easily be one-fourth of Delta Peer. Even more amazing were the massive towers and skyscrapers held within the domed city. Bustling were the streets and sidewalks, easy for a stranger to be lost, yet Fox and Falco just had to get the best of their adventure. Since Falco was the type to explore back allies, the duo found themselves turning around dark and tight corners. It paid off in the end with their gawking faces taking in the image of the small ethnic district surrounding them. Never before had they come across such strangely dressed beings, the chattering language was unfamiliar, and the items for sale here and there ranged in high variety. Influence came from many generations and viewpoints of these villagers; such had been proven by what they first took i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Cautiously, Fox approached a young man who appeared about his age and spoke to him in Lylatian, new script. Hopefully, the youth of this town would know the most common language of the system. Fox was calm and cool, slow and clear as he talked to this strange male ferre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o you understand Lylatia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Nnn, ni! Dajum, bikan joh lashin go rohn.” </w:t>
      </w:r>
    </w:p>
    <w:p>
      <w:pPr>
        <w:pStyle w:val="Normal"/>
        <w:rPr>
          <w:rFonts w:ascii="Comic Sans MS" w:hAnsi="Comic Sans MS" w:cs="Comic Sans MS"/>
          <w:sz w:val="18"/>
          <w:szCs w:val="18"/>
        </w:rPr>
      </w:pPr>
      <w:r>
        <w:rPr>
          <w:rFonts w:cs="Comic Sans MS" w:ascii="Comic Sans MS" w:hAnsi="Comic Sans MS"/>
          <w:sz w:val="18"/>
          <w:szCs w:val="18"/>
        </w:rPr>
        <w:t>Fox blinked in confusion as the teen whistled and yelled ou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AJUM! DAJUM!! Talhalla!”</w:t>
      </w:r>
    </w:p>
    <w:p>
      <w:pPr>
        <w:pStyle w:val="Normal"/>
        <w:rPr>
          <w:rFonts w:ascii="Comic Sans MS" w:hAnsi="Comic Sans MS" w:cs="Comic Sans MS"/>
          <w:sz w:val="18"/>
          <w:szCs w:val="18"/>
        </w:rPr>
      </w:pPr>
      <w:r>
        <w:rPr>
          <w:rFonts w:cs="Comic Sans MS" w:ascii="Comic Sans MS" w:hAnsi="Comic Sans MS"/>
          <w:sz w:val="18"/>
          <w:szCs w:val="18"/>
        </w:rPr>
        <w:t>Another ferret approached from the end of the street, this one a bit old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Kun ha, Joli?” He softly smiled at the younger mal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ylatian joh rohn…” The younger male pointed to Fox.</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y younger brother says you speak thi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Oh thank goodness.” Fox sighed with relief, “My friend and I want to know a bit about this tow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any do. We come from Eledard, but the cities expanded, and life became industrial. As you can see, major parts of our settlement in these back-ways are less ‘modern’. This is the way we wanted to keep our planet, but it wasn’t so. Those who left and settled here wanted only to keep with tradition. Yet, with tourists and travelers, the newer generations pick up strange customs and styles. Even compare my brother Joli to me, and you will see the difference.”</w:t>
      </w:r>
    </w:p>
    <w:p>
      <w:pPr>
        <w:pStyle w:val="Normal"/>
        <w:rPr>
          <w:rFonts w:ascii="Comic Sans MS" w:hAnsi="Comic Sans MS" w:cs="Comic Sans MS"/>
          <w:sz w:val="18"/>
          <w:szCs w:val="18"/>
        </w:rPr>
      </w:pPr>
      <w:r>
        <w:rPr>
          <w:rFonts w:cs="Comic Sans MS" w:ascii="Comic Sans MS" w:hAnsi="Comic Sans MS"/>
          <w:sz w:val="18"/>
          <w:szCs w:val="18"/>
        </w:rPr>
        <w:t>Falco approached, “Yea, he dresses like a strange techno punk and you look like some sort of temple priest, but I don’t understand why you’re the one speaking Lylatian!”</w:t>
      </w:r>
    </w:p>
    <w:p>
      <w:pPr>
        <w:pStyle w:val="Normal"/>
        <w:rPr>
          <w:rFonts w:ascii="Comic Sans MS" w:hAnsi="Comic Sans MS" w:cs="Comic Sans MS"/>
          <w:sz w:val="18"/>
          <w:szCs w:val="18"/>
        </w:rPr>
      </w:pPr>
      <w:r>
        <w:rPr>
          <w:rFonts w:cs="Comic Sans MS" w:ascii="Comic Sans MS" w:hAnsi="Comic Sans MS"/>
          <w:sz w:val="18"/>
          <w:szCs w:val="18"/>
        </w:rPr>
        <w:t>Huffing, the older ferret snorted, “He chose not to learn it, but he is wondrous with the royal tongue of MacBeth! That is something I never could pick up, and I commend him for tha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ox instantly became apologetic for Falco’s remarks, and as the ferrets looked at the vulpine, Falco sneered. Over and over again Fox explained that Falco was the surly type and didn’t mean the words, but that didn’t help because Falco kept contradicting Fox’s words with his own. Soon enough, the older ferret waved his paw between the augmenting faces of the two, catching their attention and ending their pointless squabble. Stating that it was in the past, and Fox was willing to apologize for his friend’s actions was well enough, the older ferret brought calm to their atmosphere. Sadly, the small group had caused a scene within the streets, and they were being stared at by at least a dozen citizens of varying ag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e on you two, get up and follow m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re not about to walk off with a stranger!” Falco grunted.</w:t>
      </w:r>
    </w:p>
    <w:p>
      <w:pPr>
        <w:pStyle w:val="Normal"/>
        <w:rPr>
          <w:rFonts w:ascii="Comic Sans MS" w:hAnsi="Comic Sans MS" w:cs="Comic Sans MS"/>
          <w:sz w:val="18"/>
          <w:szCs w:val="18"/>
        </w:rPr>
      </w:pPr>
      <w:r>
        <w:rPr>
          <w:rFonts w:cs="Comic Sans MS" w:ascii="Comic Sans MS" w:hAnsi="Comic Sans MS"/>
          <w:sz w:val="18"/>
          <w:szCs w:val="18"/>
        </w:rPr>
        <w:t>With a deep growl of frustration, Fox nudged Falco, “He’s the only guide we have. Trust hi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mocked Fox’s words as they followed their acquaintance down the street and to a small building, explained to be the home of the brothers. As they were given privilege to sit down at a table, names were exchanged and food was offered, life stories were told, and memories shared. Dajum, the elder brother, smiled at this company. Never before had he met such perplexing beings in his life, and it was a great joy for Joli to find out what the “outside world” was like through Fox and Falco’s stories. After the small gathering and the new-formed friendship, Dajum decided to lead the Star Fox members through their little piece of paradi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 xml:space="preserve">What was so amazing about the small city was the smallest shack sitting next to a towering skyscraper, but no matter big or small their shop, the owners were eager to sell their goods. Half an hour had passed as the trio walked through the alleys jammed with people when Fox’s eyes caught a little something special in a clothing store window. He stood frozen in awe. Maybe it was the lighting or perhaps the mannequin or even the red and black fabric, yet whatever it was had him spellbound. </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pPr>
      <w:r>
        <w:rPr>
          <w:rFonts w:cs="Comic Sans MS" w:ascii="Comic Sans MS" w:hAnsi="Comic Sans MS"/>
          <w:sz w:val="18"/>
          <w:szCs w:val="18"/>
        </w:rPr>
        <w:t xml:space="preserve">Falco had stopped at the corner of the sidewalk and turned back once he realized his partner wasn’t going to follow. So, he stood there next to young McCloud, pondering at what over his jade eyes gawked. Then, once he focused on what caused so much desire in that vulpine’s face. Finally, a sudden and heavy brick of comprehension walloped Falco enough to where his face had the most outlandish display of overly-mixed emotion, more so than what Bill had given at sight to Fox and Falco’s love-making. </w:t>
      </w:r>
    </w:p>
    <w:p>
      <w:pPr>
        <w:pStyle w:val="Normal"/>
        <w:ind w:firstLine="720"/>
        <w:rPr>
          <w:rFonts w:ascii="Comic Sans MS" w:hAnsi="Comic Sans MS" w:cs="Comic Sans MS"/>
          <w:sz w:val="18"/>
          <w:szCs w:val="18"/>
        </w:rPr>
      </w:pPr>
      <w:r>
        <w:rPr>
          <w:rFonts w:cs="Comic Sans MS" w:ascii="Comic Sans MS" w:hAnsi="Comic Sans MS"/>
          <w:sz w:val="18"/>
          <w:szCs w:val="18"/>
        </w:rPr>
      </w:r>
    </w:p>
    <w:p>
      <w:pPr>
        <w:pStyle w:val="Normal"/>
        <w:ind w:firstLine="720"/>
        <w:rPr>
          <w:rFonts w:ascii="Comic Sans MS" w:hAnsi="Comic Sans MS" w:cs="Comic Sans MS"/>
          <w:sz w:val="18"/>
          <w:szCs w:val="18"/>
        </w:rPr>
      </w:pPr>
      <w:r>
        <w:rPr>
          <w:rFonts w:cs="Comic Sans MS" w:ascii="Comic Sans MS" w:hAnsi="Comic Sans MS"/>
          <w:sz w:val="18"/>
          <w:szCs w:val="18"/>
        </w:rPr>
        <w:t>Fox was gawking at a bodice of tantalizing outlandish splendor- crimson base, metallic trim and buckles, with ebony belts and lace. Truly, it was one of kind, hand-made with painstaking patience put in its wondrous details, flowery patterns of coal thread throughout the scarlet and finely finished gold clasps. Placing his paws upon the window with fascination, Fox’s jaw dropped and uttered his high interest in this item. Dajum simply looked back with narrowed eyes and left Fox and Falco at the shop, as if he were disgusted with them now. Neither Fox nor Falco cared, their absorption was in this particular piece of merchandi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Falco… I want this corset. I need it.” Pathetic was the desperation in Fox’s voic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e on, Fox. Why in the world would you of all people wish to wear i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emember what I said about achieving my own sense of beauty? This will be part of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Before the falcon could get his word in, the store had already been invaded by the vulpine. Falco stood outside and watched as the owner became overly dumbfounded by young McCloud’s request. Lombardi snickered as he watched both of their expressions, their body gestures, and hand movements. Both acted so anxious: Fox, for wanting and the owner, for her confusion. With a long-consideration on her part, the merchant took the girdle from the display dummy. Carefully, the chosen item was placed into a box, then bagged and handed to Fox. For payment, Fox simply gave over a large sum of Cornerian currency. He knew it would be enough to cover it, and it was a universal Lylatian exchange. No harm would be don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is is nuts!” Falco’s response came out bluntly as Fox exited the shop.</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that is in your own opinion, Falco. I think it suits me just fine.” Fox’s breath was snappy.</w:t>
      </w:r>
    </w:p>
    <w:p>
      <w:pPr>
        <w:pStyle w:val="Normal"/>
        <w:rPr>
          <w:rFonts w:ascii="Comic Sans MS" w:hAnsi="Comic Sans MS" w:cs="Comic Sans MS"/>
          <w:sz w:val="18"/>
          <w:szCs w:val="18"/>
        </w:rPr>
      </w:pPr>
      <w:r>
        <w:rPr>
          <w:rFonts w:cs="Comic Sans MS" w:ascii="Comic Sans MS" w:hAnsi="Comic Sans MS"/>
          <w:sz w:val="18"/>
          <w:szCs w:val="18"/>
        </w:rPr>
        <w:t>Falco couldn’t help but retaliate, “Hmm! What is Peppy going to think seeing you in that thing? There is no way you’ll be able to prance about wearing a tight corset about the trunk of your body.”</w:t>
      </w:r>
    </w:p>
    <w:p>
      <w:pPr>
        <w:pStyle w:val="Normal"/>
        <w:rPr>
          <w:rFonts w:ascii="Comic Sans MS" w:hAnsi="Comic Sans MS" w:cs="Comic Sans MS"/>
          <w:sz w:val="18"/>
          <w:szCs w:val="18"/>
        </w:rPr>
      </w:pPr>
      <w:r>
        <w:rPr>
          <w:rFonts w:cs="Comic Sans MS" w:ascii="Comic Sans MS" w:hAnsi="Comic Sans MS"/>
          <w:sz w:val="18"/>
          <w:szCs w:val="18"/>
        </w:rPr>
        <w:t>The vulpine chuckled, “Well, Falco, I think that Peppy’s reaction would be worse off than what the clerk of that store gave me. She couldn’t believe a male wanted a corset for himself.”</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Flaring voice of being astounded echoed from the bird’s beak, “You mean to tell me that you admitted to purchasing it for you and you alone? Why didn’t you say that you were buying it for a girlfriend?”</w:t>
      </w:r>
    </w:p>
    <w:p>
      <w:pPr>
        <w:pStyle w:val="Normal"/>
        <w:rPr>
          <w:rFonts w:ascii="Comic Sans MS" w:hAnsi="Comic Sans MS" w:cs="Comic Sans MS"/>
          <w:sz w:val="18"/>
          <w:szCs w:val="18"/>
        </w:rPr>
      </w:pPr>
      <w:r>
        <w:rPr>
          <w:rFonts w:cs="Comic Sans MS" w:ascii="Comic Sans MS" w:hAnsi="Comic Sans MS"/>
          <w:sz w:val="18"/>
          <w:szCs w:val="18"/>
        </w:rPr>
        <w:t>Once again, a giggle came from McCloud’s maw, “Now, I don’t have a girlfriend. I have you, Falco. And no, it is not for me alone. To wear it, yes, only I; but you will get just the same pleasure of witnessing me fit into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ey had not been standing still for this conversation, yet walking back towards the docking bay and the Great Fox. Hoping, wishing, and praying started when the grand ship was in their sight. What if Slippy and Peppy had already returned; would they be questioned? Surely, there would be an inquiry of their whereabouts and what Fox held within his shopping bag, but they had a right to privacy and could always lie. Fibbing had never come easy to Fox, though Falco could get away with murder if he tried. Thankfully, though, the ship was still empty. Giving a great sigh of relief, Fox returned to his quarters, allowing his body to fall back upon the b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Falco followed him in and sat beside, reaching over to the shopping bag and the box within. For a moment, Fox held it close, like some precious treasure that was worth millions- he did not wish to let it go. Before long, his grip subsided and Falco became victorious. Opening the box carefully, Falco still questioned Fox’s peculiar tastes. This was worse than Fox’s keeping his deceased mother’s dress in a glass case. To keep something like that because it had sentimental value was one thing, but to buy something as outlandish as a bondage-style bodice was clearly next to insanity. But this was Fox, the one he had taken into being his mate. Falco simply couldn’t let himself be turned away due to some outrageous fashion disaster. So, now he looked inside the plain beige box and the arranged fabric that lay within. His “lady” would get what “she” desired, and what “she” desired was this corset.</w:t>
      </w:r>
    </w:p>
    <w:p>
      <w:pPr>
        <w:pStyle w:val="Normal"/>
        <w:rPr/>
      </w:pPr>
      <w:r>
        <w:rPr>
          <w:rFonts w:cs="Comic Sans MS" w:ascii="Comic Sans MS" w:hAnsi="Comic Sans MS"/>
          <w:b/>
          <w:i/>
          <w:color w:val="FF0000"/>
          <w:sz w:val="18"/>
          <w:szCs w:val="18"/>
          <w:u w:val="single"/>
        </w:rPr>
        <w:t>Star Fox: Skin Tight- Chapter Six: Give the Lady Her Corset (Part 2)</w:t>
      </w:r>
    </w:p>
    <w:p>
      <w:pPr>
        <w:pStyle w:val="Normal"/>
        <w:rPr>
          <w:rFonts w:ascii="Comic Sans MS" w:hAnsi="Comic Sans MS" w:cs="Comic Sans MS"/>
          <w:b/>
          <w:b/>
          <w:i/>
          <w:i/>
          <w:color w:val="FF0000"/>
          <w:sz w:val="18"/>
          <w:szCs w:val="18"/>
          <w:u w:val="single"/>
        </w:rPr>
      </w:pPr>
      <w:r>
        <w:rPr>
          <w:rFonts w:cs="Comic Sans MS" w:ascii="Comic Sans MS" w:hAnsi="Comic Sans MS"/>
          <w:b/>
          <w:i/>
          <w:color w:val="FF0000"/>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ab/>
        <w:t>Falco simply stared upon Fox, the corset dazzled his mind with a new glamour to be held precious or thrown out into the streets. Surely Fox had gone insane. Sat upon the bed next to him was the hero of Lylat, the one and true while those eyes of emerald peered deep into Falco’s soul. He felt those eyes consuming him. He would deteriorate at the vulpine’s glare, yet, he held no admiration for his lover’s taste. Falco was not to give in to the desires quite ye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don’t want you to wear it…” he mutte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Wh…what do you mea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hook his head at his flabbergasted lover and set the box upon the bed. His cobalt irises stared at the monstrosity, the beauty, the outlandish and queer article of clothing that he could not describe. Such tastes were for females, worse yet, females who surrounded themselves with ill repute. Gutter rats, ladies of the evening, whores, sluts, prostitutes… Fox’s choice was truly disturbing and Falco had to voice himself to the effeminate, insane, bewildering vulpine again. In the past, wars, death, depression, those were the topics they would discuss. But how in the world was Falco to explain this clash of soul and be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can’t wear it.” He stated coldl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will so wear it! I bought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It… Falco stared at </w:t>
      </w:r>
      <w:r>
        <w:rPr>
          <w:rFonts w:cs="Comic Sans MS" w:ascii="Comic Sans MS" w:hAnsi="Comic Sans MS"/>
          <w:i/>
          <w:iCs/>
          <w:sz w:val="18"/>
          <w:szCs w:val="18"/>
        </w:rPr>
        <w:t>it.</w:t>
      </w:r>
      <w:r>
        <w:rPr>
          <w:rFonts w:cs="Comic Sans MS" w:ascii="Comic Sans MS" w:hAnsi="Comic Sans MS"/>
          <w:sz w:val="18"/>
          <w:szCs w:val="18"/>
        </w:rPr>
        <w:t xml:space="preserve"> He hated </w:t>
      </w:r>
      <w:r>
        <w:rPr>
          <w:rFonts w:cs="Comic Sans MS" w:ascii="Comic Sans MS" w:hAnsi="Comic Sans MS"/>
          <w:i/>
          <w:iCs/>
          <w:sz w:val="18"/>
          <w:szCs w:val="18"/>
        </w:rPr>
        <w:t xml:space="preserve">it. </w:t>
      </w:r>
      <w:r>
        <w:rPr>
          <w:rFonts w:cs="Comic Sans MS" w:ascii="Comic Sans MS" w:hAnsi="Comic Sans MS"/>
          <w:sz w:val="18"/>
          <w:szCs w:val="18"/>
        </w:rPr>
        <w:t xml:space="preserve">He wanted to burn </w:t>
      </w:r>
      <w:r>
        <w:rPr>
          <w:rFonts w:cs="Comic Sans MS" w:ascii="Comic Sans MS" w:hAnsi="Comic Sans MS"/>
          <w:i/>
          <w:iCs/>
          <w:sz w:val="18"/>
          <w:szCs w:val="18"/>
        </w:rPr>
        <w:t>it.</w:t>
      </w:r>
      <w:r>
        <w:rPr>
          <w:rFonts w:cs="Comic Sans MS" w:ascii="Comic Sans MS" w:hAnsi="Comic Sans MS"/>
          <w:sz w:val="18"/>
          <w:szCs w:val="18"/>
        </w:rPr>
        <w:t xml:space="preserve"> Falco wanted to destroy </w:t>
      </w:r>
      <w:r>
        <w:rPr>
          <w:rFonts w:cs="Comic Sans MS" w:ascii="Comic Sans MS" w:hAnsi="Comic Sans MS"/>
          <w:i/>
          <w:iCs/>
          <w:sz w:val="18"/>
          <w:szCs w:val="18"/>
        </w:rPr>
        <w:t>it</w:t>
      </w:r>
      <w:r>
        <w:rPr>
          <w:rFonts w:cs="Comic Sans MS" w:ascii="Comic Sans MS" w:hAnsi="Comic Sans MS"/>
          <w:sz w:val="18"/>
          <w:szCs w:val="18"/>
        </w:rPr>
        <w:t xml:space="preserve"> in many ways as he could, but Fox was his “lady”. His “lady would get what “she” desired, and what “she” desired was this corset, this accursed corset that was the beginning of an event much too broad and complex for either of them to explain. Falco’s mind collapsed, his psyche had lost the battle, his heart the victor. With a long breath in and an even longer sigh out, Falco pushed the corset over to Fox and shook his hea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re right. You are the one who purchased it. Try it on, will y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quit fucking around. You want it, you bought it, now put it o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don’t you do the honor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honors of what, Fox? What kind of game are you playing with me now?”</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be reasonabl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Reasonable! You’re asking me to be reasonable when you’re the one who gawked over a piece of trash? By god, Mr. McCloud, I would swear you’re the one who needs to be reasonable.”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r mood swings a little too much,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ighed and watched Fox slowly undress. Slowly, he shut the door so they could have privacy if any members of their team would so happen to board the stationary Great Fox. His hands slowly slid into his lap while his eyes focused upon the floor. He had no desire to watch the vulpine strip, but a flash of Fox’s tail caught the corner of his eye. After that, he could not help but glance up for a moment. In the dark of the night, Falco did not witness Fox’s body, and while in the shower, he blocked out what nudity was. He had never truly allowed his eyes to settle upon the vulpine, never permitted his mind to capture what made Fox McClou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Now stood before Falco was Fox, and Fox was absent of all attire. Dim lights never did the golden fur upon Fox’s body justice, at least, Falco thought this. His eyes slowly scanned Fox’s back, hips, then bottom. What a tight rump. He smirked and quirked a brow, eyes slowly tracing every bit of Fox’s figure, especially that ass. So round, but firm, small, but plump… No wonder it felt so grand against his hips during sex. He murmured once Fox turned around and met gazes, his stomach churned. That beauty before him would not ebb away. A flat stomach, curved hips, ribs slightly against flesh and fur, perked pink nipples that urged to be pinched and twisted, a slender neck upon broad shoulders, and an angel’s face with jade eyes of a demon. Falco nodded slowly, now he knew what Fox was made of. Slowly, Falco took the corset into his hand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His approach was slowly and sweet, his expression stayed blank, however. His beauty stood before him and demanded the accessory, and Falco had given in. He had become a slave to the blasted corset! Without even the slightest attempt of Fox’s behalf, Falco had fallen in a style only a dominatrix could produce. How hideously dirty he felt once his hands reached out to wrap the bodice about McCloud’s thin structure, but, oh, how aroused he was to be near the golden vulpin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ie it tightly,” Fox whispe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tight?” Falco’s own voice stayed low while he laced up the back of the corse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don’t know, but for some reason I want it constricting, tight… very tigh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kin tigh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grinned lightly and pushed Fox against a table. Fox might have been his lady, but he decided that he would not completely submit. His lady would get her corset alright, but she would bow to him before she would get her whimsy. A simple order emitted from Falco’s beak, asking Fox to hold tightly to the dresser before them. He quirked his brow and lightly ran his finger down Fox’s spine when Fox leaned down to grip the dresser. With a quick pull of each step of strings, Falco asked for Fox to exhale. If his lady wanted the damn thing tight, she would get it tight. He made sure each “x” made by the leather lace was pulled taught, squeezing Fox tightly within the confines of the silk and wire. When Falco heard Fox groan in discomfort, he only pulled the strands tighter, commanding for the vulpine not to breathe in, but to keep breathing out. He pulled the ends hard, leaning back with his tug, and once again he grinned inwardly at Fox’s cries. Once he felt the corset was skin tight, Falco tied and buckled off the mix of contraptions holding on the damn abomin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Fox whin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is it now, McClou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t’s too tight… I can hardl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reathe? Well, you wanted it to be skin tight, didn’t you?”</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but I…”</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is is skin tight, Fox. This is what you desi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ut it hurts so much,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At that comment, Falco grabbed the center belt on the corset and spun Fox around. He looked into the vulpine’s jade irises while he grabbed the middle golden buckle. He had not planned to mess with the larger leather straps, but thought they were necessary now. Falco chuckled to himself, Fox’s reaction showed fear. Surely their worlds had been twisted upside down by a new obsession, but nothing could explain where exactly their minds had gone. Falco unsnapped the top buckle and pulled the strap with all his might; he could have sworn he heard the snapping of ribs and Fox’s cringing face only supported that thought. He locked the buckle after slipping the strap under a gold loop, then moved to the bottom strap and assaulted McCloud as with the top. Then, finally, Falco tugged and heaved on the center strap to achieve an hour-glass figure upon the vulpine and only grinned with a maniacal chuckle when the vulpine urinated onto the floor. Falco had left little room for anything to be left in Fox’s body aside from vital organs, and even those had been shifted by the corse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kin tight, crushingly tight… Clean up this mess, McCloud. I’m going to change clothes for the da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f…fa… Fal…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did not answer. He left Fox abandoned in the room, just for a small momen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ox stood in disbelief. He felt miserable. His sides hurt, he could hardly breathe, his legs and feet were soaked with piss. Things simply could not get worse. But when one thinks that thought, things are sure to get worse, and for Fox McCloud, the day had barely started. He took a step forward; the corset shifted with him, but tightened more. His bladder took the worst abuse from it. He took another step. He felt pressure building in his intestines. Every bit of his gut had been pushed and shoved, squished and stretched. Little by little he made his way to the bathroom located on the side of his living area. With a sigh and a wince, he reached for the emergency body fluid spill cleaning kit. Why had Falco left him alone to take care of this chore in a corset? Why was Falco so abusiv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He let another groan of pain from his throat as he walked back into his room and leaned down on his knees, then sat upon his own legs, to clean up “his mess.” Why was Falco not cleaning it? Falco was the one who caused it. Fox’s ears leaned back with contemplation while he opened a bottle of absorbing powder and poured it upon the urine. He closed his eyes and shook his head, still under a sense of utter baffle. He could not believe what was going on, but is this not what he wanted? Fox stared at the wet pile of mush made from the absorbing powder and urine. With a heavy sigh he laid back and just didn’t give a damn who saw him at the moment. He began to think about his desires again, and if he really wanted thi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This… This! Pain and tightness, the constriction of breath... Oh, the more he thought about it, the more he appreciated what the corset bestowed upon his body. He forced himself to sit up once again and roll to his paws and knees. His paws gripped the bed tightly and he forced himself to stand. Darkened in a corner was a mirror and Fox gave a gander to his form. What a beautiful hour-glass beauty stared back at him! Slowly, he approached the mirror to look closer upon his body, warped, and touched his nose to the cool, reflective glass to kiss the angel from another dimensi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re beautiful,” he told his reflection, “Don’t let them tell you what defines beauty. You are the only one who can save your soul from what you believe is depressing and less than charming. Oh, Fox, you beauty, let that bird rape your ass if he wants to… Just take it like the little slut you a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had been in the room, having come in and cleaned Fox’s mess fully, and he noticed the vulpine ogle at the mirror. He watched Fox fall deeper in love with the reflection. He listened to the slender male’s coos and murmurs of arousal. Silently, he stepped up behind Fox and wrapped his arms around about that slim waist. Falco chuckled when Fox jumped lightly from startle; his hands softly rested upon Fox’s belly and delicately he traced his fingers on the embroidery of the corset. Now that he thought about it, and had considered the value of the piece, Falco could find beauty within the leather and silk, the gold, crimson, and ebony. He brought his beak down to Fox’s neck and breathed hotly into the crème and tan fu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s, you are beautiful… Now, stop idolizing yourself and put something on over that corset. Peppy and Slippy will be back with ROB any minute now. I just have that gut feeling, you know?”</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a, I understand you, loud and clear.” Fox whispered and slowly walked to his dresser and rummaged through his clothing.</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tab/>
        <w:t xml:space="preserve">Once again, Falco left the company of the vulpine and shut the door on his way out into the corridors of the ship. His eyes wandered from wall to wall; sometimes he caught a glimpse of his own reflection within the chrome surrounding doors. His cobalt eyes looked to the floor and once again, his eyes met his own to a scowling reflection. Some vibration, an aura, an odd eeriness had settled itself upon Falco, and he shuddered to think he gained it from Fox. Again, he looked to his reflection and saw more than Mr. Lombardi. No, it was not Cornelius come forth to haunt him, yet a presence he could not name. This new feeling that his reflection was not just a reflection, but a manifestation of another soul, engulfed his form and caused his body to jerk violentl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Eventually, Falco found himself sitting upon the floor in a corner, time had been lost. He looked towards a clock to realize fifteen minutes had passed and at his side was Peppy. He swallowed and gazed to the hare, eyes wide and pupils dilated with an emotion stronger than fear. Instantly upon his “return to Corneria,” Falco was questioned about use of drugs by Peppy. The falcon shook his head and groaned his innocence that no drugs were in his system; however, his plea was not enough for the wizened lapin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growled and shouted out obscenities while blood and urine samples were examined by the infirmary computer. He spat at Peppy several times and knew the tests would be negative. His behavior gave Peppy all the more reason to check him for illegal substances. Bullshit. This kind of treatment to an ace pilot who swore he was off the streets for good and would settle could be no more than a heaping pile of steaming fecal matter left off by the one and only Andross himself. And Falco told Peppy this, and Peppy didn’t quite like it, and that was bad for the hare because the retaliation from Falco only grew more frenzied. The results of a clean body came and the resolution between the two resulted with Peppy on the floor, unconscious, bleeding heavily from the n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w:t>
      </w:r>
      <w:r>
        <w:rPr>
          <w:rFonts w:cs="Comic Sans MS" w:ascii="Comic Sans MS" w:hAnsi="Comic Sans MS"/>
          <w:sz w:val="18"/>
          <w:szCs w:val="18"/>
        </w:rPr>
        <w:t xml:space="preserve">You’ll be fine, you old fart. Just don’t try to mess with Lombardi agai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With solid, flowing movements of his legs, Falco made way around the Great Fox and its many corridors. His lashes fluttered when his eyes looked up to spot young McCloud sitting at a table in the game room with Slippy. Watching, the Falcon stood back against the door arch while Fox completely devastated Slippy at a round of “crazy-8s.” A small chortle escaped from Falco’s beak when Slippy jumped up in what could be easily dismissed for teenage angst instead of anger. Once he felt the frog had enough time to blow off what little steam present, Falco strutted into the room casually and wrapped his arms around Fox. His eyes met with Slippy’s and he made double-sure the amphibian watched. Softly, slowly, Falco nuzzled his beak along Fox’s neck and to the vulpine’s jaw-line, then ear to give a light ni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Such a familiar reaction came from the frog. Falco laughed, his silly plan working. Falco’s arms shook with Fox’s giggling and shuddering. He smiled and watched the frog fall back into unconsciousness upon the floor before he slid his hands to Fox’s belly, pressing with a slight roughness, to check for the corset. To Falco’s delight, the vulpine still wore the contraption, but it was not skin tight like before. Falco slipped his hands to the leather belts and cold metal buckles of the corset, leaning to Fox’s ear to give an almost cruel whisp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did you loosen it, Fox?”</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be so obsessed over making me uncomfortable, Falco?” Fox murmured in return, eyes without emotio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do you mean?” He sat down, arm still softly holding Fox, “Listen, you’re the one who asked for it to be tight as possible.”</w:t>
      </w:r>
    </w:p>
    <w:p>
      <w:pPr>
        <w:pStyle w:val="Normal"/>
        <w:rPr>
          <w:rFonts w:ascii="Comic Sans MS" w:hAnsi="Comic Sans MS" w:cs="Comic Sans MS"/>
          <w:sz w:val="18"/>
          <w:szCs w:val="18"/>
        </w:rPr>
      </w:pPr>
      <w:r>
        <w:rPr>
          <w:rFonts w:cs="Comic Sans MS" w:ascii="Comic Sans MS" w:hAnsi="Comic Sans MS"/>
          <w:sz w:val="18"/>
          <w:szCs w:val="18"/>
        </w:rPr>
        <w:t>Fox nodded, “I know, but I do have my limits. I’ll have to take this in baby step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smiled and brought Fox closer. He was happy to know that he had passed his message on to Fox. The obsession had been broken for now, but Falco knew it would soon return. By making the corset tight as possible, he put Fox through pain, a lesson easily learned. It might have been a horrible way of getting the point across, but his method was quite effective, and now Fox leaned to him with a smile and a coo of relief. His hand idly rubbed along Fox’s arm and side for a short while, but then Slippy regained life. Falco eyed the frog and softly pushed Fox to sit on his own. Falco’s eyes widened once Peppy walked to the door, still cleaning his bloody nose. Chaos was about to occu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in the world?” Peppy screeched, “Falco, explain yourself for this!”</w:t>
      </w:r>
    </w:p>
    <w:p>
      <w:pPr>
        <w:pStyle w:val="Normal"/>
        <w:rPr>
          <w:rFonts w:ascii="Comic Sans MS" w:hAnsi="Comic Sans MS" w:cs="Comic Sans MS"/>
          <w:sz w:val="18"/>
          <w:szCs w:val="18"/>
        </w:rPr>
      </w:pPr>
      <w:r>
        <w:rPr>
          <w:rFonts w:cs="Comic Sans MS" w:ascii="Comic Sans MS" w:hAnsi="Comic Sans MS"/>
          <w:sz w:val="18"/>
          <w:szCs w:val="18"/>
        </w:rPr>
        <w:t>Fox turned to Falco, eyes wide, “You hurt Papa-Pe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Now Falco knew he had dug a hole bigger than what he could escape from. Fox only called Peppy “papa” when situations became over-emotion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hurt PAPA!?” Fox stood up quickly and ran over to the hare and held him clos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 Fox, please. You’re not a child anymore, this is not necessary. I’m fine. Leave this between me and that bird over the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With eyes slit in anger, Falco stood and pushed poor Slippy down to the floor. He approached Peppy, Fox stepped to the side. He stared the hare eye-to-eye, face to face, nose to nose. Both allowed for teeth to grit and growls to emit from their throats. Peppy shoved Falco back, taunting him with, “You think you’re that tough, eh?” This set Falco off, and once again the two were in a melee of flying feathers, fur, and eventually blood. Falco saw from the corner of his eye Fox pulling Slippy to his feet and from the room. Fox and Slippy watched from the hall and Falco nodded mentally, happy to know his lover could be safe for now.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Once again, Falco’s eyes caught the ghostly image of his reflection in several items throughout the room. This reflection still had the feeling of life, a separate soul that could not be extinguished like a simple candle or the like. No, this was a demon of sorts there to mock Falco. His rage grew, building to a sense of utter madness; he couldn’t take the image or Peppy any longer. Swiftly, he brought his hands to take hold of the hare’s head with a tight grip and twisted Peppy’s head to one side, very far. Falco threatened for the hare to lay off his back or die with a broken neck. Falco snarled and held his hands still, Peppy’s body shivered heavily with fear, but this only enticed Falco’s threats to come on stronger. His eyes raged with a cold glare, the reflection from a decorative mirror smirked and made the motion of twisting that little much more to finish off the ha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cackled and took in sharp breaths of maniacal laughter. His fingers drummed the top of Peppy’s head harshly. He rolled the lapine’s head softly, almost child-like or perhaps in the way a therapist would start a chiropractic treatment. With a final reassurance from his reflection, Falco twisted his hands in such a way to snap the lapine’s head, a loud crack echoed through the room. With less than any sympathy for life, Falco let the lapine’s limp body fall from his grasp and thud to the floor. He looked up to see both Fox and Slippy shake heavily with fear, their eyes wide, and their bodies shoved against the wall on their own accord. Heavily, Falco’s feet alternated in step and sent heavy vibrations through the floor boards of the ship. He leaned down and offered his hand to Fox and helped the vulpine up from the floor with a gentle lif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you killed him.” Fox stamme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t was for us…” Falco growl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What good did it do for us, Falco, just what exactly did killing him do for us?” </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on’t you get it, Fox? This is our revolution to win!” He took the golden male’s cheeks and stared deep into those jade eyes, his voice demanding, “Let’s ditch this place and just go out on our own… Sakura… Sakura, we need to get out of here! We don’t belong; we will never belong because they don’t understan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 Fox’s voice screeched, “I’m not understanding at this moment. Could you tell me what in Lylat is wrong with you?”</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ot Falco… Cornelius.”</w:t>
      </w:r>
    </w:p>
    <w:p>
      <w:pPr>
        <w:pStyle w:val="Normal"/>
        <w:rPr>
          <w:rFonts w:ascii="Comic Sans MS" w:hAnsi="Comic Sans MS" w:cs="Comic Sans MS"/>
          <w:sz w:val="18"/>
          <w:szCs w:val="18"/>
        </w:rPr>
      </w:pPr>
      <w:r>
        <w:rPr>
          <w:rFonts w:cs="Comic Sans MS" w:ascii="Comic Sans MS" w:hAnsi="Comic Sans MS"/>
          <w:sz w:val="18"/>
          <w:szCs w:val="18"/>
        </w:rPr>
        <w:t>Fox stared into Falco’s eyes, “C…Cornelius?”</w:t>
      </w:r>
    </w:p>
    <w:p>
      <w:pPr>
        <w:pStyle w:val="Normal"/>
        <w:rPr>
          <w:rFonts w:ascii="Comic Sans MS" w:hAnsi="Comic Sans MS" w:cs="Comic Sans MS"/>
          <w:sz w:val="18"/>
          <w:szCs w:val="18"/>
        </w:rPr>
      </w:pPr>
      <w:r>
        <w:rPr>
          <w:rFonts w:cs="Comic Sans MS" w:ascii="Comic Sans MS" w:hAnsi="Comic Sans MS"/>
          <w:sz w:val="18"/>
          <w:szCs w:val="18"/>
        </w:rPr>
        <w:t>Falco nodded swiftly, “Y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Without warning, Falco took hold of Fox’s paw and ignored Slippy’s mental torment. He ran off in a bolt down the corridors of their mothership. He slammed his fist against the latch for the main hatch, knowing that they still were landed on the grounds of the space station. Desperation flooded Falco’s mind, his eyes darting from left and right. Before Fox caught breath, Falco began to run again, and the poor, younger male was drug behind, tripping while trying to keep up. Falco swooped his arm up front and pulled Fox forward, then cradled the vulpine into his arms. He bolted faster, holding Fox closer than before. He gritted his teeth tightly and gasped, tears streaming down his face. He calmed once he felt Fox’s soft paws caress his cheeks and neck. Soon, he brought them both to the city entrance, leaned against the gate, and slid down, Fox still held tight in his arms. His eyes, released of their anger gazed down to Fox’s own jade iris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e’ll run away, Sakura. We’ll run away to a place where nobody can bother us and we can live together without fear. We’ll be together where nobody can judge us for who we are. We will be at peace.”</w:t>
      </w:r>
    </w:p>
    <w:p>
      <w:pPr>
        <w:pStyle w:val="Normal"/>
        <w:rPr>
          <w:rFonts w:ascii="Comic Sans MS" w:hAnsi="Comic Sans MS" w:cs="Comic Sans MS"/>
          <w:sz w:val="18"/>
          <w:szCs w:val="18"/>
        </w:rPr>
      </w:pPr>
      <w:r>
        <w:rPr>
          <w:rFonts w:cs="Comic Sans MS" w:ascii="Comic Sans MS" w:hAnsi="Comic Sans MS"/>
          <w:sz w:val="18"/>
          <w:szCs w:val="18"/>
        </w:rPr>
        <w:t>Fox shook his head, “Falco, we can’t play this game for the rest of our live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game, Sakura? We know who we are, but we need to find our destiny now.”</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rneliu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ight…” Fox looked sown and sighed before looking back to Falco, “Cornelius, our destiny is to live as Fox and Falco and overcome trials and tribulations of the world. We can no longer hold our parts as spirits any longer!”</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 then… You don’t wish to be known as Sakura, and I should not be Corneliu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at’s right.”</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n we don’t need to be lover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wha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Quick was too light of a description to how fast Falco pushed Fox from his lap. He let the vulpine spill from his thighs and into the muck of dirt that covered the space station’s floor. Once standing, Falco looked down to Fox for quite a long time, his eyes glared with heavy spite. He snorted, turned and walked through the city gates, grumbling heavily and waving his hand for Fox to follow. Even if they were not to be lovers any longer, Falco still wanted to keep his best friend. He turned around with a huff escaping his throat, looking back at McCloud. He grunted and quirked a brow at the vulpine’s inexcusable staggered-walk. Then, he realized that Fox’s movements were altered by the corset. His mind cleared itself and common sense spoke through.</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y, Foxie, budd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ea, 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f you’re not doing that whole Kitsuné Sakura thing anymore, why don’t you just slip out of that stupid corset?”</w:t>
      </w:r>
    </w:p>
    <w:p>
      <w:pPr>
        <w:pStyle w:val="Normal"/>
        <w:rPr>
          <w:rFonts w:ascii="Comic Sans MS" w:hAnsi="Comic Sans MS" w:cs="Comic Sans MS"/>
          <w:sz w:val="18"/>
          <w:szCs w:val="18"/>
        </w:rPr>
      </w:pPr>
      <w:r>
        <w:rPr>
          <w:rFonts w:cs="Comic Sans MS" w:ascii="Comic Sans MS" w:hAnsi="Comic Sans MS"/>
          <w:sz w:val="18"/>
          <w:szCs w:val="18"/>
        </w:rPr>
        <w:t>Fox shook his head, “No Falco, that and the corset are two different things.”</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h!” Falco gasped and groaned in disbelief, “Are you trying to tell me that corset is purely your idea and that you actually have this warped sense of beaut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 always have, Falco. To be honest, I only brought it forward now because of how everything was going insane anywa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akes sens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oes it really now, Falco? Does it really have sense to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Falco had led Fox into the city, the one they had visited earlier in the day. Or was it night? Nobody could really distinguish a difference between day and night on most space stations; for they tended to stay anchored to the planet’s gravitational pull they were near and tilted just right for a little bit of sun. No atmosphere existed, just an airlock bubble that allowed ships to dock from the underside and be pulled up into the main hull of the station. Falco looked over his shoulder, back towards the landing point of the Great Fox and inhaled deeply. He let his breath out slow, his muscles tense and his mind in a state of panic. What had he done? Forward, he looked into the maze of buildings and smaller structures, the lack of green flora sickening. He felt Fox’s paw on his shoulder and the calming stroke down his back. Fox’s paw shuddered slightly and he knew then Fox was still in shock as we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 had it coming to hi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y do you say that, 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 thought I was on drugs for crying out loud!”</w:t>
      </w:r>
    </w:p>
    <w:p>
      <w:pPr>
        <w:pStyle w:val="Normal"/>
        <w:rPr>
          <w:rFonts w:ascii="Comic Sans MS" w:hAnsi="Comic Sans MS" w:cs="Comic Sans MS"/>
          <w:sz w:val="18"/>
          <w:szCs w:val="18"/>
        </w:rPr>
      </w:pPr>
      <w:r>
        <w:rPr>
          <w:rFonts w:cs="Comic Sans MS" w:ascii="Comic Sans MS" w:hAnsi="Comic Sans MS"/>
          <w:sz w:val="18"/>
          <w:szCs w:val="18"/>
        </w:rPr>
        <w:t>Fox stammered, “Th… that does… does not give you r… r… reason to hurt him l… like you… Falco you killed hi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 went unconscious.” Falco sighed out while he looked towards the stars, “He passed out just as I turned his neck. I did nothing but pop his spine the way you or I would crack our necks or knuckles. He’s fin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re you sure, Falco?”</w:t>
      </w:r>
    </w:p>
    <w:p>
      <w:pPr>
        <w:pStyle w:val="Normal"/>
        <w:rPr/>
      </w:pPr>
      <w:r>
        <w:rPr>
          <w:rFonts w:cs="Comic Sans MS" w:ascii="Comic Sans MS" w:hAnsi="Comic Sans MS"/>
          <w:sz w:val="18"/>
          <w:szCs w:val="18"/>
        </w:rPr>
        <w:t>“</w:t>
      </w:r>
      <w:r>
        <w:rPr>
          <w:rFonts w:cs="Comic Sans MS" w:ascii="Comic Sans MS" w:hAnsi="Comic Sans MS"/>
          <w:sz w:val="18"/>
          <w:szCs w:val="18"/>
        </w:rPr>
        <w:t>Foxie…” Falco turned to look the vulpine straight in the eyes, “I felt his pulse with my fingers before I let go of him. He was breathing too. Trust me… I know when somebody is dead.”</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tab/>
        <w:t>Eventually, he received an assured nod from the fragile male, yet before anything else could be said from Fox, Falco grabbed his paw once again and led him through the alleys. He knew not where they would end up, but he hoped they would come to the haven he promised Fox. Despite the fact he dropped the entire lovey-dovey charade, he still wanted to protect Fox. That moment, escaping from reality in a physical form, brought realization upon Falco Lombardi. He stopped with a sudden halt of his legs, Fox fell against him, and he pulled the vulpine close. He took his time to examine those jade eyes and felt softened by them. This was something he had never felt with any female. No, he could not simply stop loving Fox. For one, it was wrong to abandon somebody with no warning, and the other truth was… He did love Fox. He had loved Fox for a long time but was too stubborn and so homophobic of his own feelings, he could not show how much he had to share with the vulpine. Slow and soft came his beak to Fox’s maw, and his clutching embrace was returned by Fox.</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here they stood, together, embraced in an alleyway and he had brought them there, to their temporary sanctuary. Nobody cared to look or step forward. They were alone and in the dark, away from peering eyes anyway. Falco moaned lightly into the kiss he had formed with Fox, and a new energy filled his body. Electricity he had never felt before gathered into his form and only grew the more he held and kissed the younger male. His hands softly pulled up Fox’s shirt to reveal the corset. A smile crossed his beak once he broke the kiss, and his eyes locked to the corset about Fox’s form. Falco reached for the middle buckle on the front side, unsnapped it, and pulled the belt slowly. His eyes met with Fox’s and watched expressions turn from comforted surprise, to painful surprise, then those jade eyes fluttered. Those thick black lashes flickered heavily, Fox’s maw dropped lightly, and a low moan of arousal escaped Fox’s throat. Satisfied with the new tightness of the belt, Falco secured it and pulled down Fox’s shir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re, is that better?” Falco murmure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Uh-huh…” Fox moaned, nodding his head.</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hall we find a place to stay tonight, Foxie?”</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ut the romantic crap, Falco. Pretty prose won’t cut it for me.” Fox’s breath was short, but stern.</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e on, Foxie. Let’s find a motel to stay the night in. I have some ideas for that corset of yours.” His voice was sly, and seductive.</w:t>
      </w:r>
    </w:p>
    <w:p>
      <w:pPr>
        <w:pStyle w:val="Normal"/>
        <w:rPr>
          <w:rFonts w:ascii="Comic Sans MS" w:hAnsi="Comic Sans MS" w:cs="Comic Sans MS"/>
          <w:sz w:val="18"/>
          <w:szCs w:val="18"/>
        </w:rPr>
      </w:pPr>
      <w:r>
        <w:rPr>
          <w:rFonts w:cs="Comic Sans MS" w:ascii="Comic Sans MS" w:hAnsi="Comic Sans MS"/>
          <w:sz w:val="18"/>
          <w:szCs w:val="18"/>
        </w:rPr>
        <w:t>Fox answered in a timid, aroused murmur, “Really, Falco? What does this mean though?”</w:t>
      </w:r>
    </w:p>
    <w:p>
      <w:pPr>
        <w:pStyle w:val="Normal"/>
        <w:rPr/>
      </w:pPr>
      <w:r>
        <w:rPr>
          <w:rFonts w:cs="Comic Sans MS" w:ascii="Comic Sans MS" w:hAnsi="Comic Sans MS"/>
          <w:sz w:val="18"/>
          <w:szCs w:val="18"/>
        </w:rPr>
        <w:t>“</w:t>
      </w:r>
      <w:r>
        <w:rPr>
          <w:rFonts w:cs="Comic Sans MS" w:ascii="Comic Sans MS" w:hAnsi="Comic Sans MS"/>
          <w:sz w:val="18"/>
          <w:szCs w:val="18"/>
        </w:rPr>
        <w:t>It means I love you, Foxie… Foxie McCloud, gay, awesome, outstanding, and ass-kicking leader of the Star Fox team.”</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 don’t love Sakur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oxie, Cornelius is dead. So is Sakura. I could give a damn who we were in past lives, but we are who we are now and have to live it that way.”</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ey… That’s what I said, Falc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are you going to do about it?” Falco smirk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 xml:space="preserve">Falco received his answer with a simple, quick and playful lick to his cheek. Fox bolted further into the alleyway. He followed. Nature was playing their feral cousins, falcon after small fox in order to catch a “tasty meal.” Falco sprinted after Fox, quick on his feet and able to stay close. He turned a corner and skid with his sharp change in direction to follow Fox into the lobby of a small motel. A sudden jolt came from behind, sending Falco into a dive that crashed him into a couch. He rolled over and smirked up at Fox who had stopped long enough for Falco to pass by and be shoved playfully. He did not mind the other patrons were staring at him and Fox, for he felt happy for once in his lif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t>He closed his eyes and thought back to when he placed a protection seal upon Fox’s body. Falco had taken a brush and some ink and smoothly painted the symbols of protection and love onto Fox’s chest, right over Fox’s heart. Fox had looked up and murmured so lovingly to him and pondered at the ink and the writ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does it mean…?” he had cooed.</w:t>
      </w:r>
    </w:p>
    <w:p>
      <w:pPr>
        <w:pStyle w:val="Normal"/>
        <w:rPr/>
      </w:pPr>
      <w:r>
        <w:rPr>
          <w:rFonts w:cs="Comic Sans MS" w:ascii="Comic Sans MS" w:hAnsi="Comic Sans MS"/>
          <w:sz w:val="18"/>
          <w:szCs w:val="18"/>
        </w:rPr>
        <w:t>Falco had answered, “Fox, it means… ‘My love… is protection… for this being’s hear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Yes, that was a beautiful memory, and he had actually meant it. That was the first time as Falco, not as Cornelius, he had admitted his love for Fox in a unique form that brought warmth. He had pushed Fox away for so long, and it was not Sakura who brought him strength in Tokoyami’s depths. Fox had returned the role of savoir. His eyes returned to the light to look at Fox who was now snuggling against his chest lightly upon the couch in the lobby. Onlookers gawked; some turned their noses in the air at sight of a homosexual couple. This was no concern to the avian and he did not let it become concern of his lover. They were happy, yes. Happiness, joy, the emotion of peace had taken over their bodies. What a delightful charm this love brought upon him. Or maybe Fox was the charm? Perhaps a mix of love and the right one to deliver the affection was the right combination. Falco sighed deeply and pet his hand down Fox’s back and let the vulpine rest there. He continued to contemplate why this felt so right and why he was, at last, so open to the ide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Time changes many things. One occurrence of time is age. Everybody starts off as a child, and the lucky reach adulthood. The fortunate find soul-mates and the blessed live to be elderly and healthy at the same time. Falco looked over Fox one last time and nodded. He knew that time had given him time to accept himself for who he was. Yes, he liked females, but this particular male was quite attractive. Time had allowed him to become who he was destined to be, a protector to Fox McCloud. He remembered the horrors of Hell and the lesson he learned. He was not to follow Fox in this life, instead, he needed to lead the vulpine through, day after day. He was to please this vulpine of jade eyes and golden fu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Yes, his lady so desired a corset, and she got her corset. She would continue to get all the finest things in life that her gentleman could afford. Little did she realize, though, she had already received a gift much greater than any ecstasy caused by carnal pleasure, she had his love…</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0:02:00Z</dcterms:created>
  <dc:creator> </dc:creator>
  <dc:description/>
  <dc:language>en-US</dc:language>
  <cp:lastModifiedBy>Gateway_User</cp:lastModifiedBy>
  <cp:lastPrinted>2004-12-05T19:13:00Z</cp:lastPrinted>
  <dcterms:modified xsi:type="dcterms:W3CDTF">2006-02-06T22:15:00Z</dcterms:modified>
  <cp:revision>496</cp:revision>
  <dc:subject/>
  <dc:title>Star Fox: Skin Tight- Chapter one: The Silver Path in Fox’s Dreams</dc:title>
</cp:coreProperties>
</file>